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pPr>
      <w:r>
        <w:rPr/>
        <w:t xml:space="preserve">Karl Marx, Preface to A Contribution to the </w:t>
      </w:r>
    </w:p>
    <w:p>
      <w:pPr>
        <w:pStyle w:val="Normal"/>
        <w:suppressAutoHyphens w:val="true"/>
        <w:spacing w:lineRule="atLeast" w:line="240"/>
        <w:jc w:val="center"/>
        <w:rPr/>
      </w:pPr>
      <w:r>
        <w:rPr/>
        <w:t>Critique of Political Economy (1859)</w:t>
      </w:r>
    </w:p>
    <w:p>
      <w:pPr>
        <w:pStyle w:val="Normal"/>
        <w:suppressAutoHyphens w:val="true"/>
        <w:spacing w:lineRule="atLeast" w:line="240"/>
        <w:rPr/>
      </w:pPr>
      <w:r>
        <w:rPr/>
      </w:r>
    </w:p>
    <w:p>
      <w:pPr>
        <w:pStyle w:val="Normal"/>
        <w:suppressAutoHyphens w:val="true"/>
        <w:spacing w:lineRule="atLeast" w:line="240"/>
        <w:rPr/>
      </w:pPr>
      <w:r>
        <w:rPr/>
        <w:t>...The general result [of my studies]... can be briefly formulated as follows: In the social production of their life, men enter into definite relations that are indispensable and independent of their will, relations of production which correspond to a definite stage of development of their material productive forces.  The sum total of these relations of production constitutes the economic structure of society, the real foundation, on which rises a legal and political superstructure and to which correspond definite forms of social consciousness.  The mode of production of material life conditions the social, political and intellectual life process in general.  It is not the consciousness of men that determines their being, but, on the contrary, their social being that determines their consciousness.  At a certain stage of their development, the material productive forces of society come in conflict with the existing relations of production, or--what is but a legal expression for the same thing--with the property relations within which they have been at work hitherto.  From forms of development of the productive forces these relations turn into their fetters.  Then begins an epoch of social revolution.  With the change of the economic foundation the entire immense superstructure is more or less rapidly transformed....  No social order ever perishes before all the productive forces for which there is room in it have developed; and new, higher relations of production never appear before the material conditions of their existence have matured in the womb of the old society itself....  In broad outlines Asiatic, ancient, feudal, and modern bourgeois modes of production can be designated as progressive epochs in the economic formation of society.  The bourgeois relations of production are the last antagonistic form of the social process of production--antagonistic not in the sense of individual antagonism, but of one arising from the social conditions of life of the individuals; at the same time the productive forces developing in the womb of bourgeois society create the material conditions for the solution of that antagonism.  The social formation brings, therefore, the prehistory of human society to a close....</w:t>
      </w:r>
    </w:p>
    <w:p>
      <w:pPr>
        <w:pStyle w:val="Normal"/>
        <w:suppressAutoHyphens w:val="true"/>
        <w:spacing w:lineRule="atLeast" w:line="240"/>
        <w:rPr/>
      </w:pPr>
      <w:r>
        <w:rPr/>
      </w:r>
    </w:p>
    <w:p>
      <w:pPr>
        <w:pStyle w:val="Normal"/>
        <w:suppressAutoHyphens w:val="true"/>
        <w:spacing w:lineRule="atLeast" w:line="240"/>
        <w:jc w:val="center"/>
        <w:rPr/>
      </w:pPr>
      <w:r>
        <w:rPr/>
        <w:t xml:space="preserve">Karl Marx, "Revolution in China and in Europe" </w:t>
      </w:r>
    </w:p>
    <w:p>
      <w:pPr>
        <w:pStyle w:val="Normal"/>
        <w:suppressAutoHyphens w:val="true"/>
        <w:spacing w:lineRule="atLeast" w:line="240"/>
        <w:jc w:val="center"/>
        <w:rPr/>
      </w:pPr>
      <w:r>
        <w:rPr/>
        <w:t>(NY Daily Tribune, 24 June 1853)</w:t>
      </w:r>
    </w:p>
    <w:p>
      <w:pPr>
        <w:pStyle w:val="Normal"/>
        <w:suppressAutoHyphens w:val="true"/>
        <w:spacing w:lineRule="atLeast" w:line="240"/>
        <w:rPr/>
      </w:pPr>
      <w:r>
        <w:rPr/>
      </w:r>
    </w:p>
    <w:p>
      <w:pPr>
        <w:pStyle w:val="Normal"/>
        <w:suppressAutoHyphens w:val="true"/>
        <w:spacing w:lineRule="atLeast" w:line="240"/>
        <w:rPr/>
      </w:pPr>
      <w:r>
        <w:rPr/>
        <w:tab/>
        <w:t>All these dissolving agencies [the introduction into China of European methods of production, military and political power, and ideas derived from the American and French Revolutions] acting together on the finances, the morals, the industry, and political structure of China, received their full development under the English cannon in 1840, which broke down the authority of the Emperor, and forced the Celestial Empire into contact with the terrestrial world.  Complete isolation was the prime condition of the preservation of Old China.  That isolation having come to a violent end by the medium of England, dissolution must follow as surely as that of any mummy carefully preserved in a hermetically sealed coffin, whenever it is brought into contact with the open air.  Now, England having brought about the revolution of China, the question is how that revolution will in time react on England, and through England on Europe.  This question is not difficult of solution.</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5:55:00Z</dcterms:created>
  <dc:creator/>
  <dc:description/>
  <cp:keywords/>
  <dc:language>en-US</dc:language>
  <cp:lastModifiedBy>Matt Levey</cp:lastModifiedBy>
  <dcterms:modified xsi:type="dcterms:W3CDTF">2007-08-30T15:55:00Z</dcterms:modified>
  <cp:revision>2</cp:revision>
  <dc:subject/>
  <dc:title>Karl Marx, Preface to A Contribution to the </dc:title>
</cp:coreProperties>
</file>