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H 1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earch Paper Proposal Fall 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e Tuesday, September 29</w:t>
      </w:r>
      <w:r>
        <w:rPr>
          <w:b/>
          <w:vertAlign w:val="superscript"/>
        </w:rPr>
        <w:t>th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and in a typed page discussing your research paper top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Wingdings 2" w:ascii="Wingdings 2" w:hAnsi="Wingdings 2"/>
        </w:rPr>
        <w:t></w:t>
      </w:r>
      <w:r>
        <w:rPr/>
        <w:t xml:space="preserve">Make sure to think about the topic itself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your proposal, discuss why you are interested in the topic. Is it a topic that you’ve always been curious about? Is it a topic that will help you in a course or a major you intend to pursue? </w:t>
      </w:r>
      <w:r>
        <w:rPr>
          <w:u w:val="single"/>
        </w:rPr>
        <w:t>If you are interested in the topic you will write a better paper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fer to some specific questions you hope to answer.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es the topic seem too broad? If so, part of your proposal will include a reference to you plans to narrow the topic to a manageable siz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Check in your handbook for pointers on choosing and focusing a research paper topi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 2" w:ascii="Wingdings 2" w:hAnsi="Wingdings 2"/>
        </w:rPr>
        <w:t></w:t>
      </w:r>
      <w:r>
        <w:rPr/>
        <w:t xml:space="preserve">State the preliminary research ques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his will very likely change to some extend as you engage in research and develop   </w:t>
      </w:r>
    </w:p>
    <w:p>
      <w:pPr>
        <w:pStyle w:val="Normal"/>
        <w:rPr/>
      </w:pPr>
      <w:r>
        <w:rPr/>
        <w:t xml:space="preserve">         </w:t>
      </w:r>
      <w:r>
        <w:rPr/>
        <w:t>your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 2" w:ascii="Wingdings 2" w:hAnsi="Wingdings 2"/>
        </w:rPr>
        <w:t></w:t>
      </w:r>
      <w:r>
        <w:rPr/>
        <w:t xml:space="preserve">What approach do you think you will tak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ll you explore the topic and present information without taking a stand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ill you use the information you find to take a stand and argue for it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r approach or the purpose of your paper may change as you research your topic more thoroughly. This proposal isn’t a contract; it’s a first 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 2" w:ascii="Wingdings 2" w:hAnsi="Wingdings 2"/>
        </w:rPr>
        <w:t></w:t>
      </w:r>
      <w:r>
        <w:rPr/>
        <w:t>What research strategies you will u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materials are available in the library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re reliable online sources available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 you use other sorts of resources, such as intervie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 2" w:ascii="Wingdings 2" w:hAnsi="Wingdings 2"/>
        </w:rPr>
        <w:t></w:t>
      </w:r>
      <w:r>
        <w:rPr/>
        <w:t>Please think carefully about each of these points before you write your propos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0:29:00Z</dcterms:created>
  <dc:creator>Jane Archer</dc:creator>
  <dc:description/>
  <cp:keywords/>
  <dc:language>en-US</dc:language>
  <cp:lastModifiedBy>Archer, Jane E.</cp:lastModifiedBy>
  <cp:lastPrinted>2019-09-25T14:59:00Z</cp:lastPrinted>
  <dcterms:modified xsi:type="dcterms:W3CDTF">2020-09-21T20:29:00Z</dcterms:modified>
  <cp:revision>2</cp:revision>
  <dc:subject/>
  <dc:title>RESEARCH PAPER PROPOSAL</dc:title>
</cp:coreProperties>
</file>