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pPr>
      <w:r>
        <w:rPr/>
        <w:t>Underage Drinking:  A Learning Process</w:t>
      </w:r>
    </w:p>
    <w:p>
      <w:pPr>
        <w:pStyle w:val="Normal"/>
        <w:spacing w:lineRule="auto" w:line="480"/>
        <w:rPr/>
      </w:pPr>
      <w:r>
        <w:rPr/>
        <w:tab/>
        <w:t xml:space="preserve">In 1988, in a last-ditch effort to reduce drunk driving among teenagers, the government imposed a federal law to set the minimum drinking age at 21.  Once the minimum legal drinking age was raised to 21, college campuses throughout the country experienced rises in incidences of under-age binge drinking and alcohol-related deaths (Smith </w:t>
      </w:r>
      <w:r>
        <w:rPr>
          <w:i/>
        </w:rPr>
        <w:t xml:space="preserve">et. al. </w:t>
      </w:r>
      <w:r>
        <w:rPr/>
        <w:t>4-5).  Despite not being able to consume or buy alcoholic beverages, 18-year-old United States citizens, including BSC students, are able to get married, vote, and even go war.  Closer to home, laws relating to underage drinking have caused pertinent problems for the Birmingham-Southern College community and have produced many problems for BSC students in the Birmingham area.  Giving a certain group of people so many responsibilities yet not letting them drink is age discrimination, so the legal drinking age should gradually be lowered, one step at a time, to 18 through the use of a “learner’s permit” for underage drinking.    By lowering the legal drinking age to 18 for students enrolled at Birmingham-Southern College, problems associated with underage alcohol use at “Southern” would be alleviated.  Drunk driving would most likely be decreased, legal problems would be reduced, and “responsible drinking” would be encouraged with the implementation of the permits.  Both students and the college would benefit from Birmingham-Southern’s instating a policy to license enrolled students to drink in the downtown Birmingham area.</w:t>
      </w:r>
    </w:p>
    <w:p>
      <w:pPr>
        <w:pStyle w:val="Normal"/>
        <w:spacing w:lineRule="auto" w:line="480"/>
        <w:rPr/>
      </w:pPr>
      <w:r>
        <w:rPr/>
        <w:tab/>
        <w:t>Roderic Park, the chancellor of Colorado University, has proposed a plan that would allow 18-to 21-year-olds to obtain a permit letting them buy beer or wine at local bars and restaurants, but not at liquor stores (Lloyd 3-4).  This proposal, fitting perfectly with the “Hilltop” environment, would be a positive step for Birmingham-Southern College, allowing students to purchase alcohol at the bars and restaurants of the Five-Points area.  Not only would students learn to “drink responsibly” in public venues, but also the college would be better able to monitor who among the student body is actually drinking.  Under the proposal, Birmingham-Southern College would have full control over an 18- to 21-year-old student’s ability to obtain this permit to drink.  Students would need their parent’s signature to apply for the permit, and they would then have to complete an alcohol-education program (Lloyd 3).  This would give Birmingham-Southern College parental consent to allow the students to drink, and the college would have a direct influence in the students’ alcohol awareness education.  The college would be able to tightly monitor the students’ drinking habits, and the students would learn to deal with alcohol-related issues more responsibly.  The “learner’s permits” for drinking would be subject for suspension for any alcohol-related offense.  This clause would promote better behavior among students and give college authorities more control over the drinking habits of the students.  The permit would not provide total access to alcohol in all of Birmingham but in the restaurants and bars in cooperation with Birmingham-Southern’s underage drinking policy.  The college would not be handing out “free-for-all” passes for underage students to go bar-hopping, but rather, these “learner’s permits” would allow students to responsibly drink under closely mandated rules set by Birmingham-Southern College.</w:t>
      </w:r>
    </w:p>
    <w:p>
      <w:pPr>
        <w:pStyle w:val="Normal"/>
        <w:spacing w:lineRule="auto" w:line="480"/>
        <w:rPr/>
      </w:pPr>
      <w:r>
        <w:rPr/>
        <w:tab/>
        <w:t xml:space="preserve">  Traffic accidents associated with drunk driving were among the leading causes of death for teenagers when the minimum legal drinking age was lowered in over 20 states in 1975 (Toomey </w:t>
      </w:r>
      <w:r>
        <w:rPr>
          <w:i/>
        </w:rPr>
        <w:t>et. al.</w:t>
      </w:r>
      <w:r>
        <w:rPr/>
        <w:t xml:space="preserve"> 213).  This problem remains one of the strongest points for maintaining the current legal drinking age at 21.  Drinking and driving can be more effectively handled by Birmingham-Southern College if and when the “drinking permit” policy is installed.  Birmingham-Southern College already has a Five-Points Shuttle, commonly referred to as the “Drunk Bus,” that is run by Alabama Limo Services.  This shuttle makes its rounds every Friday and Saturday night from nine o’clock to four o’clock the next morning.  The Five-Points shuttle makes its stops at every hotspot in Five-Points and concludes its round trip service at the front sidewalk of Bruno Dormitory.  This under-used resource would give students a way to get to and from the popular bars and restaurants without being behind the wheel of a vehicle.  To prevent students from drunk driving during the week, Birmingham-Southern College could make the permits legal only on Fridays and Saturdays.  Perhaps the largest problem of drinking and driving deals with Birmingham-Southern College’s being a “suitcase campus.”  BSC students have a tendency to leave on the weekends to go home or to other college campuses.  Not only is it dangerous for students to make the long trek home every weekend, but also many ‘Southern students are drawn to the bar scene at the University of Alabama and Auburn University.  It would be much safer for students to ride on a shuttle to Five-Points to enjoy the bar atmosphere rather than to make the hour drive, often while under the influence, to and from the University of Alabama.  Students might not have the desire to drive to larger schools when they have safer and easier access to bars in downtown Birmingham.  Drunk driving from locations in Birmingham would be curtailed by the Five-Points Shuttle, and Birmingham-Southern would actually have a firmer grip on the locations at which students would choose to go on the weekends.</w:t>
      </w:r>
    </w:p>
    <w:p>
      <w:pPr>
        <w:pStyle w:val="Normal"/>
        <w:spacing w:lineRule="auto" w:line="480"/>
        <w:rPr/>
      </w:pPr>
      <w:r>
        <w:rPr/>
        <w:tab/>
        <w:t xml:space="preserve">The common use of alcohol among Birmingham-Southern students has also caused many legal problems in the past, some of which could have been stopped by students having “drinking permits.”  Birmingham-Southern College, like most colleges, is a stepping stone for its graduates to move into post-graduate programs.  Driving under the influence and other alcohol-related illegalities may prohibit a student from getting into post-graduate programs.  Both law and medical schools will not accept students who have a felony offense, such as drunk driving, on their records.  In addition, a minor in possession of alcohol or an of-age person who buys a drink for a minor, if convicted, will seriously jeopardize his or her chance of getting into a post-graduate program (Smith </w:t>
      </w:r>
      <w:r>
        <w:rPr>
          <w:i/>
        </w:rPr>
        <w:t xml:space="preserve">et. al. </w:t>
      </w:r>
      <w:r>
        <w:rPr/>
        <w:t xml:space="preserve">4-5).  By having a permit to drink at local restaurants and bars, Birmingham-Southern students will be exempt from the career-ending laws that are in place to keep alcohol out of the hands of irresponsible minors.  The college will also benefit from its students’ staying out of trouble.  The image of Birmingham-Southern College is marred every time a student is arrested by the authorities.  The “drinking license” would keep bad public relations down and attract potential students who may otherwise choose another university.  </w:t>
      </w:r>
    </w:p>
    <w:p>
      <w:pPr>
        <w:pStyle w:val="Normal"/>
        <w:spacing w:lineRule="auto" w:line="480"/>
        <w:rPr/>
      </w:pPr>
      <w:r>
        <w:rPr/>
        <w:tab/>
        <w:t>Furthermore, the policy of allowing underage Birmingham-Southern students to drink is supported by many economic factors.  Binge-drinking, defined by drinking four more beverages in one sitting, would be reduced, because students would not be as likely to buy multiple drinks in a bar or restaurant.  Drinks range anywhere from three to six dollars in a public place, which would inhibit the ability of a student to buy a large number of drinks.  College students are usually lacking in spending money, so they would definitely not be able to spend large amounts money in the local bars.  In essence, students would drink more responsibly by becoming “social drinkers” instead of just wanting to get drunk.  The underage licensing would be very beneficial to Birmingham-Southern College as well.  The college could attract those students who want the “big college” atmosphere that is associated with going out to bars.  The permits would serve as a great selling point for the school and help to pull in a larger range of students.  Birmingham-Southern could also institute a sort of “kickback” system with the local restaurants and bars in cooperation with the underage drinking policy.  In return for Birmingham-Southern’s having a policy for underage students to drink at area venues, the restaurants and bars would have to pay a monthly fee.  The restaurants and bars would make money off the students, and the school would make money from the restaurants and bars.  These economic limitations and incentives would benefit both the students and the college should the underage drinking permits be instated.</w:t>
      </w:r>
    </w:p>
    <w:p>
      <w:pPr>
        <w:pStyle w:val="Normal"/>
        <w:spacing w:lineRule="auto" w:line="480"/>
        <w:rPr/>
      </w:pPr>
      <w:r>
        <w:rPr/>
        <w:tab/>
        <w:t xml:space="preserve"> The “learner’s permit” for drinking is a favorable idea for both the students and Birmingham-Southern College as a whole.  Underage drinking does and will occur on college campuses, so the college authorities may as well have some control over how the students consume alcohol.  If students are allowed to drink before age 21, they will be less likely to binge-drink behind the walls of their dorm room.  BSC students, given the privilege of going out and drinking a beer in a public place, will learn the valuable lesson of “drinking responsibly.”  Students would quickly learn and take advantage of the locations at which they could legally drink through using the permits, so the college could closely monitor the drinking habits of its students.  Drunk driving, alcohol-related arrests, and irresponsible drinking would all be reduced, while Birmingham-Southern College would be gaining financial benefits.  Birmingham-Southern College provides the perfect environment at which to employ this “drinking permit” idea, and this small step may help to lead to a further push for a change in the legal drinking age.  Eighteen-year-old students of Birmingham-Southern College obviously show enough responsibility to get into this challenging school, so they should also have the opportunity to go to a public place and have a beer if they so choose.   Birmingham-Southern College should look into creating a policy to allow BSC students in the range of 18- to 21-years-old to drink in area bars and restaurants, so the college will be able to provide a safer and more enjoyable college experience for its students.                    </w:t>
      </w:r>
      <w:r>
        <w:br w:type="page"/>
      </w:r>
    </w:p>
    <w:p>
      <w:pPr>
        <w:pStyle w:val="Normal"/>
        <w:spacing w:lineRule="auto" w:line="480"/>
        <w:jc w:val="center"/>
        <w:rPr/>
      </w:pPr>
      <w:r>
        <w:rPr/>
        <w:t>Works Cited</w:t>
      </w:r>
    </w:p>
    <w:p>
      <w:pPr>
        <w:pStyle w:val="Normal"/>
        <w:spacing w:lineRule="auto" w:line="480"/>
        <w:ind w:left="720" w:hanging="720"/>
        <w:rPr/>
      </w:pPr>
      <w:r>
        <w:rPr/>
        <w:t xml:space="preserve">Lloyd, Jillian.  “Licensing Students To Drink?”  </w:t>
      </w:r>
      <w:r>
        <w:rPr>
          <w:u w:val="single"/>
        </w:rPr>
        <w:t>Christian Science Monitor</w:t>
      </w:r>
      <w:r>
        <w:rPr/>
        <w:t xml:space="preserve"> 88 May 1996:  3-6.</w:t>
      </w:r>
    </w:p>
    <w:p>
      <w:pPr>
        <w:pStyle w:val="Normal"/>
        <w:spacing w:lineRule="auto" w:line="480"/>
        <w:ind w:left="720" w:hanging="720"/>
        <w:rPr/>
      </w:pPr>
      <w:r>
        <w:rPr/>
        <w:t xml:space="preserve">Smith, Michael C., and Margaret D. Smith.  “Treat Students as Adults:  Set the Drinking Age at 18, Not 21.”  </w:t>
      </w:r>
      <w:r>
        <w:rPr>
          <w:u w:val="single"/>
        </w:rPr>
        <w:t>Chronicle of Higher Education</w:t>
      </w:r>
      <w:r>
        <w:rPr/>
        <w:t xml:space="preserve"> 12 Mar.  1999:  4+.</w:t>
      </w:r>
    </w:p>
    <w:p>
      <w:pPr>
        <w:pStyle w:val="Normal"/>
        <w:spacing w:lineRule="auto" w:line="480"/>
        <w:ind w:left="720" w:hanging="720"/>
        <w:rPr/>
      </w:pPr>
      <w:r>
        <w:rPr/>
        <w:t xml:space="preserve">Toomey, Traci L., and Carolyn Rosenfeld.  “The Minimum Legal Drinking Age.”  </w:t>
      </w:r>
      <w:r>
        <w:rPr>
          <w:u w:val="single"/>
        </w:rPr>
        <w:t>Alcohol Health &amp; Research World</w:t>
      </w:r>
      <w:r>
        <w:rPr/>
        <w:t xml:space="preserve"> 20 1996:  213-218.</w:t>
      </w:r>
    </w:p>
    <w:p>
      <w:pPr>
        <w:pStyle w:val="Normal"/>
        <w:spacing w:lineRule="auto" w:line="480"/>
        <w:ind w:left="720" w:hanging="720"/>
        <w:rPr/>
      </w:pPr>
      <w:r>
        <w:rPr/>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22:14:00Z</dcterms:created>
  <dc:creator>George Nelson</dc:creator>
  <dc:description/>
  <cp:keywords/>
  <dc:language>en-US</dc:language>
  <cp:lastModifiedBy>Archer, Jane E.</cp:lastModifiedBy>
  <cp:lastPrinted>2018-10-15T14:05:00Z</cp:lastPrinted>
  <dcterms:modified xsi:type="dcterms:W3CDTF">2020-10-12T22:14:00Z</dcterms:modified>
  <cp:revision>2</cp:revision>
  <dc:subject/>
  <dc:title>George Nelson</dc:title>
</cp:coreProperties>
</file>