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Courier New" w:hAnsi="Courier New" w:cs="Courier New"/>
        </w:rPr>
      </w:pPr>
      <w:r>
        <w:rPr>
          <w:rFonts w:cs="Courier New" w:ascii="Courier New" w:hAnsi="Courier New"/>
        </w:rPr>
        <w:t>Why can’t I have a boy in my room?</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tab/>
        <w:t>This has been my first year at Birmingham Southern; I live in Margaret Daniel on the second floor.  This whole year has been quite a learning experience and I have thoroughly enjoyed it.  At the beginning of the year, our hall had a meeting with our RA’s.  We went over the rules about no alcohol allowed, no smoking in the rooms, and other basic housekeeping rules.  Then we were told about Option.  This is a rule saying that members of the opposite sex are allowed in the dorm at certain times.  My floor had it lucky; we were allowed male visitors until 1am during the week, and 2 am on the weekends.  The other floors had earlier times for the boys to be out.  This rule didn’t bother me at first, but now having finished the year; this rule is just stupid and should be disregarded.</w:t>
      </w:r>
    </w:p>
    <w:p>
      <w:pPr>
        <w:pStyle w:val="Normal"/>
        <w:spacing w:lineRule="auto" w:line="480"/>
        <w:rPr>
          <w:rFonts w:ascii="Courier New" w:hAnsi="Courier New" w:cs="Courier New"/>
        </w:rPr>
      </w:pPr>
      <w:r>
        <w:rPr>
          <w:rFonts w:cs="Courier New" w:ascii="Courier New" w:hAnsi="Courier New"/>
        </w:rPr>
        <w:tab/>
        <w:t>One main reason that this rule should be abolished is that college shouldn’t be our second mother.  The point of moving away from home is to learn how to do things on your own and make your own decisions.  With this rule in effect students cannot make the decision if they want to have a visitor of the opposite sex, therefore the college is making the choice for us.  This inhibits students from learning to make decisions on their own.  College is a place to learn about new things to further you in academics and preparing you for the real world.  In the real world, there are no curfews for adults; therefore I don’t believe that adults in college should be subjected to an immature regulation such as this one.</w:t>
      </w:r>
    </w:p>
    <w:p>
      <w:pPr>
        <w:pStyle w:val="Normal"/>
        <w:spacing w:lineRule="auto" w:line="480"/>
        <w:rPr>
          <w:rFonts w:ascii="Courier New" w:hAnsi="Courier New" w:cs="Courier New"/>
        </w:rPr>
      </w:pPr>
      <w:r>
        <w:rPr>
          <w:rFonts w:cs="Courier New" w:ascii="Courier New" w:hAnsi="Courier New"/>
        </w:rPr>
        <w:tab/>
        <w:t>This policy should also be eliminated because it creates a stringent environment for male visitors to encounter.  If I were to be studying for finals with a friend of the opposite sex, he would have to leave regardless if we were finished or not at the time Option has set for that hall. This rule is stupid and unrealistic because the library isn’t opened past midnight, and Olin doesn’t provide nearly enough resources for a group study session.  Because of that, a guy might have to come back to the girl’s dorm to continue their late night cramming.  If the boy is not gone by the time of Option, than that girl is fined twenty-five dollars. This punishment can be compared to being grounded while living at home.  Now that the RA has caught you once, they will have a close eye on you in case you break the rule again.  I don’t see how an RA or Residence Life should have a say on who I have in my room and when they are there.  They aren’t going to be enforcing the rule throughout my college career, why bother enforcing a child-like requirement for just freshman.</w:t>
      </w:r>
    </w:p>
    <w:p>
      <w:pPr>
        <w:pStyle w:val="Normal"/>
        <w:spacing w:lineRule="auto" w:line="480"/>
        <w:rPr>
          <w:rFonts w:ascii="Courier New" w:hAnsi="Courier New" w:cs="Courier New"/>
        </w:rPr>
      </w:pPr>
      <w:r>
        <w:rPr>
          <w:rFonts w:cs="Courier New" w:ascii="Courier New" w:hAnsi="Courier New"/>
        </w:rPr>
        <w:tab/>
        <w:t>One other reason this rule should be terminated is it eliminates a girl from having an out-of-town visitor to stay overnight.  This is a huge inconvenience to both the resident and her guest.  I have personal anguish from this situation.  Earlier this semester, my friend from high school was traveling back to Ole Miss, and he decided to stop in Birmingham to visit.  I was just going to let him sleep on the floor of my room, but my RA saw him carry in a large bag and go into my room.  At one o’clock that morning, she knocked on my door and told him he had to leave.  I explained the situation but she didn’t sympathize.  Because of this rule, I had to make him sleep in a guy friend’s room, so he could stay on campus.  If I had not been forced to comply with this rule, I would have saved twenty-five dollars and would not have had to impose my visitor on someone else.</w:t>
      </w:r>
    </w:p>
    <w:p>
      <w:pPr>
        <w:pStyle w:val="Normal"/>
        <w:spacing w:lineRule="auto" w:line="480"/>
        <w:rPr>
          <w:rFonts w:ascii="Courier New" w:hAnsi="Courier New" w:cs="Courier New"/>
        </w:rPr>
      </w:pPr>
      <w:r>
        <w:rPr>
          <w:rFonts w:cs="Courier New" w:ascii="Courier New" w:hAnsi="Courier New"/>
        </w:rPr>
        <w:tab/>
        <w:t xml:space="preserve">These numerous reasons are far enough proof that this rule is outdated, unnecessary, and unfair.  By being a legal adult in college, I should be able to make the decision whether or not to have a male visitor after hours.  An institution of learning should not have the power to mandate such a regulation.  The basis for college is to gain knowledge to help a person succeed in the future, not to be a substitute mother for nine months out of the year.  This rule is an inconvenience to most freshmen residents and is insulting to our decision-making skills.  This regulation should be eliminated immediately in order to let all students be in charge of their own personal lives as well as their decision-making. </w:t>
      </w:r>
    </w:p>
    <w:p>
      <w:pPr>
        <w:pStyle w:val="Normal"/>
        <w:spacing w:lineRule="auto" w:line="480"/>
        <w:rPr>
          <w:rFonts w:ascii="Courier New" w:hAnsi="Courier New" w:cs="Courier New"/>
        </w:rPr>
      </w:pPr>
      <w:r>
        <w:rPr>
          <w:rFonts w:cs="Courier New" w:ascii="Courier New" w:hAnsi="Courier New"/>
        </w:rPr>
        <w:tab/>
      </w:r>
    </w:p>
    <w:p>
      <w:pPr>
        <w:pStyle w:val="Normal"/>
        <w:spacing w:lineRule="auto" w:line="480"/>
        <w:rPr>
          <w:rFonts w:ascii="Courier New" w:hAnsi="Courier New" w:cs="Courier New"/>
        </w:rPr>
      </w:pPr>
      <w:r>
        <w:rPr>
          <w:rFonts w:cs="Courier New" w:ascii="Courier New" w:hAnsi="Courier New"/>
        </w:rPr>
        <w:tab/>
      </w:r>
    </w:p>
    <w:p>
      <w:pPr>
        <w:pStyle w:val="Normal"/>
        <w:spacing w:lineRule="auto" w:line="480"/>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22:16:00Z</dcterms:created>
  <dc:creator>Dani Seymour</dc:creator>
  <dc:description/>
  <cp:keywords/>
  <dc:language>en-US</dc:language>
  <cp:lastModifiedBy>Archer, Jane E.</cp:lastModifiedBy>
  <cp:lastPrinted>2018-10-15T14:08:00Z</cp:lastPrinted>
  <dcterms:modified xsi:type="dcterms:W3CDTF">2020-10-12T22:16:00Z</dcterms:modified>
  <cp:revision>2</cp:revision>
  <dc:subject/>
  <dc:title>Emily Laborde</dc:title>
</cp:coreProperties>
</file>