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  <w:t xml:space="preserve">Reading Questions: </w:t>
      </w:r>
      <w:r>
        <w:rPr>
          <w:rFonts w:cs="Courier New"/>
          <w:b/>
          <w:u w:val="single"/>
        </w:rPr>
        <w:t>Song of Solomo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  <w:t>Chapter 1</w:t>
        <w:br/>
        <w:br/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  <w:t>1.  What is the origin of the name "Not Doctor Street"? (p. 4)</w:t>
        <w:br/>
        <w:br/>
        <w:br/>
        <w:br/>
        <w:t>2.  What date does Robert Smith "fly from Mercy"? (p. 3)</w:t>
        <w:br/>
        <w:br/>
        <w:br/>
        <w:br/>
        <w:t>3.  What happens the next day? (p,9)</w:t>
        <w:br/>
        <w:br/>
        <w:br/>
        <w:br/>
        <w:t>4.  What is Macon Dead's relationship with his family like? (pp.10-12)</w:t>
        <w:br/>
        <w:br/>
        <w:br/>
        <w:br/>
        <w:t>5.  How does Milkman get his nickname? (p. 15)</w:t>
        <w:br/>
        <w:br/>
        <w:br/>
        <w:br/>
        <w:t>6.  What are the various ways in which Macon Dead is frustrated with names and naming? (pp. 15-18)</w:t>
        <w:br/>
        <w:br/>
        <w:br/>
        <w:br/>
        <w:t>7.  In his dealings with Mrs. Bains and Porter, what sort of businessman does Macon show himself to be?</w:t>
        <w:br/>
        <w:br/>
        <w:br/>
        <w:br/>
        <w:t>8.  How does Macon feel about his sister Pilate? Explain the final scene of the chapter.</w:t>
      </w:r>
      <w:r>
        <w:rPr>
          <w:rFonts w:cs="Courier New" w:ascii="Courier New" w:hAnsi="Courier New"/>
          <w:sz w:val="20"/>
          <w:szCs w:val="20"/>
        </w:rPr>
        <w:br/>
        <w:br/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jc w:val="center"/>
        <w:rPr>
          <w:rFonts w:cs="Courier New"/>
        </w:rPr>
      </w:pPr>
      <w:r>
        <w:rPr>
          <w:rFonts w:cs="Courier New"/>
          <w:b/>
        </w:rPr>
        <w:t xml:space="preserve">Reading Questions: </w:t>
      </w:r>
      <w:r>
        <w:rPr>
          <w:rFonts w:cs="Courier New"/>
          <w:b/>
          <w:u w:val="single"/>
        </w:rPr>
        <w:t>Song of Solomon</w:t>
      </w:r>
      <w:r>
        <w:rPr>
          <w:rFonts w:cs="Courier New"/>
        </w:rPr>
        <w:br/>
        <w:t>Chapter 2</w:t>
        <w:br/>
        <w:br/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  <w:t>1.  Why are rides in the car frustrating for Milkman?</w:t>
        <w:br/>
        <w:br/>
        <w:br/>
        <w:br/>
        <w:t>2.  What does Milkman do to Lena on p. 35? What does the narrator suggest this means?</w:t>
        <w:br/>
        <w:br/>
        <w:br/>
        <w:br/>
        <w:t>3.  How old is Milkman when he first meets Pilate?</w:t>
        <w:br/>
        <w:br/>
        <w:br/>
        <w:br/>
        <w:t>4.  What surprises him about her? (pp. 37-38)</w:t>
        <w:br/>
        <w:br/>
        <w:br/>
        <w:br/>
        <w:t>5.  How does Pilate describe Macon? (p. 40)</w:t>
        <w:br/>
        <w:br/>
        <w:br/>
        <w:br/>
        <w:t>6.  What happened to Macon's and Pilate's father? (pp. 40-42)</w:t>
        <w:br/>
        <w:br/>
        <w:br/>
        <w:br/>
        <w:t>7.  Why doesn't Pilate know her mother's name? What does she know about her?  (p. 43)</w:t>
        <w:br/>
        <w:br/>
        <w:br/>
        <w:br/>
        <w:t>8.  What does Guitar recognize on p. 49?</w:t>
        <w:br/>
        <w:br/>
        <w:br/>
        <w:br/>
        <w:t>9.  What does Macon say Pilate can't teach? (p. 55)</w:t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720"/>
        <w:rPr>
          <w:rFonts w:cs="Courier New"/>
        </w:rPr>
      </w:pPr>
      <w:r>
        <w:rPr>
          <w:rFonts w:cs="Courier New"/>
        </w:rPr>
      </w:r>
    </w:p>
    <w:p>
      <w:pPr>
        <w:pStyle w:val="Normal"/>
        <w:ind w:firstLine="720"/>
        <w:jc w:val="center"/>
        <w:rPr/>
      </w:pPr>
      <w:r>
        <w:rPr/>
        <w:br/>
        <w:br/>
      </w:r>
      <w:r>
        <w:rPr>
          <w:rFonts w:cs="Courier New"/>
          <w:b/>
        </w:rPr>
        <w:t xml:space="preserve">Reading Questions: </w:t>
      </w:r>
      <w:r>
        <w:rPr>
          <w:rFonts w:cs="Courier New"/>
          <w:b/>
          <w:u w:val="single"/>
        </w:rPr>
        <w:t>Song of Solomon</w:t>
      </w:r>
    </w:p>
    <w:p>
      <w:pPr>
        <w:pStyle w:val="Normal"/>
        <w:jc w:val="center"/>
        <w:rPr/>
      </w:pPr>
      <w:r>
        <w:rPr>
          <w:rFonts w:cs="Courier New"/>
        </w:rPr>
        <w:br/>
        <w:t>Chapter 3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6"/>
        </w:numPr>
        <w:rPr>
          <w:rFonts w:cs="Courier New"/>
        </w:rPr>
      </w:pPr>
      <w:r>
        <w:rPr>
          <w:rFonts w:cs="Courier New"/>
        </w:rPr>
        <w:t>Why can’t Milkman get a beer at Feather’s pool hall? (pp. 57-58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6"/>
        </w:numPr>
        <w:rPr>
          <w:rFonts w:cs="Courier New"/>
        </w:rPr>
      </w:pPr>
      <w:r>
        <w:rPr>
          <w:rFonts w:cs="Courier New"/>
        </w:rPr>
        <w:t>Re-read the long list of things Railroad Tommy says the boys can never have. What’s the significance of this list?  (pp. 59-61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6"/>
        </w:numPr>
        <w:rPr>
          <w:rFonts w:cs="Courier New"/>
        </w:rPr>
      </w:pPr>
      <w:r>
        <w:rPr>
          <w:rFonts w:cs="Courier New"/>
        </w:rPr>
        <w:t>Why can’t Guitar eat sweets?  (p. 61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6"/>
        </w:numPr>
        <w:rPr>
          <w:rFonts w:cs="Courier New"/>
        </w:rPr>
      </w:pPr>
      <w:r>
        <w:rPr>
          <w:rFonts w:cs="Courier New"/>
        </w:rPr>
        <w:t>How old is Milkman when he hits his father? Why does he hit him? (pp.64-68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6"/>
        </w:numPr>
        <w:rPr>
          <w:rFonts w:cs="Courier New"/>
        </w:rPr>
      </w:pPr>
      <w:r>
        <w:rPr>
          <w:rFonts w:cs="Courier New"/>
        </w:rPr>
        <w:t>Look at the description of Milkman looking into the mirror (pp. 69-70). What does this description tell us about Milkman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6"/>
        </w:numPr>
        <w:rPr>
          <w:rFonts w:cs="Courier New"/>
        </w:rPr>
      </w:pPr>
      <w:r>
        <w:rPr>
          <w:rFonts w:cs="Courier New"/>
        </w:rPr>
        <w:t>What does Macon tell Milkman when he comes to his room? Look at the details, not just the one shocking thing. (pp. 70-74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6"/>
        </w:numPr>
        <w:rPr>
          <w:rFonts w:cs="Courier New"/>
        </w:rPr>
      </w:pPr>
      <w:r>
        <w:rPr>
          <w:rFonts w:cs="Courier New"/>
        </w:rPr>
        <w:t>What news story are the men listening to when Milkman finds Guitar at Tommy’s Barbershop? How do the men respond to the news item? (pp. 80-82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6"/>
        </w:numPr>
        <w:rPr>
          <w:rFonts w:cs="Courier New"/>
        </w:rPr>
      </w:pPr>
      <w:r>
        <w:rPr>
          <w:rFonts w:cs="Courier New"/>
        </w:rPr>
        <w:t>How does Milkman respond to the news item? (p. 88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1"/>
        </w:numPr>
        <w:rPr>
          <w:rFonts w:cs="Courier New"/>
        </w:rPr>
      </w:pPr>
      <w:r>
        <w:rPr>
          <w:rFonts w:cs="Courier New"/>
        </w:rPr>
        <w:br/>
      </w:r>
    </w:p>
    <w:p>
      <w:pPr>
        <w:pStyle w:val="Normal"/>
        <w:jc w:val="center"/>
        <w:rPr/>
      </w:pPr>
      <w:r>
        <w:rPr>
          <w:rFonts w:cs="Courier New"/>
          <w:b/>
        </w:rPr>
        <w:t xml:space="preserve">Reading Questions: </w:t>
      </w:r>
      <w:r>
        <w:rPr>
          <w:rFonts w:cs="Courier New"/>
          <w:b/>
          <w:u w:val="single"/>
        </w:rPr>
        <w:t>Song of Solomon</w:t>
      </w:r>
    </w:p>
    <w:p>
      <w:pPr>
        <w:pStyle w:val="Normal"/>
        <w:jc w:val="center"/>
        <w:rPr/>
      </w:pPr>
      <w:r>
        <w:rPr>
          <w:rFonts w:cs="Courier New"/>
        </w:rPr>
        <w:br/>
        <w:t>Chapter 4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  <w:t>How does Milkman feel about Hagar at the beginning of chapter 4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  <w:t>Re-read the scene between Pilate and Reba’s boyfriend. (pp. 93-95)  What do you think Hagar means when she claims women are weak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  <w:t>What does Milkman give Hagar for Christmas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  <w:t>What is going on in the neighborhood that Milkman finds confusing? (p. 99 ff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  <w:t>Re-read the argument Milkman and Guitar have on pp. 102-106. What is it about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  <w:t>What does Guitar mean when he says, “You’re not a serious person, Milkman”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  <w:t>How does Milkman judge his life? (pp. 106-107)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3"/>
        </w:numPr>
        <w:rPr>
          <w:rFonts w:cs="Courier New"/>
        </w:rPr>
      </w:pPr>
      <w:r>
        <w:rPr>
          <w:rFonts w:cs="Courier New"/>
        </w:rPr>
        <w:t>What does Freddy tell Milkman near the end of chapter 4?  Who does Freddy say Milkman could ask about the mysterious goings-on in the neighborhood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s 5, 6, 7 &amp; 8</w:t>
      </w:r>
    </w:p>
    <w:p>
      <w:pPr>
        <w:pStyle w:val="Normal"/>
        <w:numPr>
          <w:ilvl w:val="0"/>
          <w:numId w:val="9"/>
        </w:numPr>
        <w:rPr/>
      </w:pPr>
      <w:r>
        <w:rPr/>
        <w:t>What does Pilate have to do with Milkman’s birth? (pp. 124-132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does Macon attempt to kill Milkma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Review the responses people have to Pilate when they discover she has no navel. (pp. 142-149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does the ghost of Pilate’s father tell her after Reba’s birth? What does she do in response? (pp. 147-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does Guitar mean when he says, “[T]he only thing left to do is balance it…”?  (pp. 154-1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scribe the Seven Days. What do they do? Why are there seven days? What day is Guit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are the last words heard by a victim of the Seven 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are Robert Smith and Porter connec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Both Robert Smith and Porter talked about love. What does Guitar say about love and the mission of the Seven 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does Macon believe Pilate betrayed him? (pp. 165-172) What does he believe is in the bag Hagar calls Pilate’s “inheritanc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y does Guitar need the money he intends to help Milkman steal? (pp. 1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are the supernatural effects Milkman and Guitar experience when they commit their robbery? (pp. 184-186)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/>
      </w:pPr>
      <w:r>
        <w:rPr>
          <w:b/>
        </w:rPr>
        <w:t xml:space="preserve">Reading Questions: </w:t>
      </w:r>
      <w:r>
        <w:rPr>
          <w:b/>
          <w:i/>
        </w:rPr>
        <w:t>Song of Solomon</w:t>
      </w:r>
      <w:r>
        <w:rPr>
          <w:b/>
        </w:rPr>
        <w:t>, Chapter 9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ort of job does Corinthians get? What does she claim to be doing? Why is this the only work she can get?  (pp. 187-189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are Porter and Corinthians discrete about their relationship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confusing concept for Corinthians in her argument with Porter? (p. 196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significance of Porter’s wallpaper? (pp. 200-201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were Milkman and Guitar stopped by the police? Why were they arrested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Pilate do to get Milkman and Guitar out of jail?  (pp. 205-207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some of Lena’s accusations in her indictment of Milkman? (pp. 213-216)</w:t>
      </w:r>
    </w:p>
    <w:p>
      <w:pPr>
        <w:pStyle w:val="Normal"/>
        <w:jc w:val="center"/>
        <w:rPr/>
      </w:pPr>
      <w:r>
        <w:rPr>
          <w:b/>
        </w:rPr>
        <w:t xml:space="preserve">Reading Questions: </w:t>
      </w:r>
      <w:r>
        <w:rPr>
          <w:b/>
          <w:i/>
        </w:rPr>
        <w:t>Song of Solomon</w:t>
      </w:r>
      <w:r>
        <w:rPr>
          <w:b/>
        </w:rPr>
        <w:t>, Chapter 10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o you think the narrator refers to the Hansel and Gretel fairytale on p. 219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ilkman oblivious to on the first leg of his journey? (p. 219; p. 226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ilkman attempting for the very first time in his life on p. 229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Reverend Cooper’s father’s connection to Pilat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 Reverend Cooper’s views contrast with those of The Seven Days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does the original Macon Dead differ from Milkman’s father in what property means to him?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is Circe staying in the house with the dogs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happens to Milkman’s material belongings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Milkman do for the first time in his life on p. 256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Reading Questions: </w:t>
      </w:r>
      <w:r>
        <w:rPr>
          <w:b/>
          <w:i/>
        </w:rPr>
        <w:t>Song of Solomon</w:t>
      </w:r>
      <w:r>
        <w:rPr>
          <w:b/>
        </w:rPr>
        <w:t>, Chapter 11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Milkman think strangers respond to him on p. 260?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is looking for Milkman? What message does he leave? (pp. 261-262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are the men in the store offended by Milkman? (pp. 262-269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Milkman call the townspeople on p. 270? How does this resemble his grandfather, Dr. Foster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mine Milkman’s self-criticism on pp. 276-279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Milkman start doing on p. 278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is Milkman able to save his life on p. 279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different about how Milkman walks on p. 281? What is the significance of this chang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e how Milkman treats Sweet with Lena’s indictment of him for his treatment of his sisters and his mother.</w:t>
      </w:r>
    </w:p>
    <w:p>
      <w:pPr>
        <w:pStyle w:val="Normal"/>
        <w:jc w:val="center"/>
        <w:rPr/>
      </w:pPr>
      <w:r>
        <w:rPr>
          <w:b/>
        </w:rPr>
        <w:t xml:space="preserve">Reading Questions: </w:t>
      </w:r>
      <w:r>
        <w:rPr>
          <w:b/>
          <w:i/>
        </w:rPr>
        <w:t>Song of Solomon</w:t>
      </w:r>
      <w:r>
        <w:rPr>
          <w:b/>
        </w:rPr>
        <w:t>, Chapter 12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Guitar accuse Milkman of doing on p. 295? What is the irony of this accusation? (p. 296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new understanding of his mother does Milkman come to on p. 300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he realize about Hagar and others in his life? (pp. 300-301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do the children sing about in Shalimar? Can Milkman write it down?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Reading Question: </w:t>
      </w:r>
      <w:r>
        <w:rPr>
          <w:b/>
          <w:i/>
        </w:rPr>
        <w:t>Song of Solomon</w:t>
      </w:r>
      <w:r>
        <w:rPr>
          <w:b/>
        </w:rPr>
        <w:t>, Chapter 13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ore the reasons Hagar dies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Reading Questions: </w:t>
      </w:r>
      <w:r>
        <w:rPr>
          <w:b/>
          <w:i/>
        </w:rPr>
        <w:t>Song of Solomon</w:t>
      </w:r>
      <w:r>
        <w:rPr>
          <w:b/>
        </w:rPr>
        <w:t>, Chapters 14 and 15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es Susan Byrd mean by calling Jake “one of those flying African children”? (pp. 321-32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as Jake’s father’s name? What is he known for doing? (p. 322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Milkman joyfully tells Sweet that his “great-granddaddy could fly,” what question does Sweet ask? (p. 328) Consider the significance of this question for Solomon and for Milkm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ilkman finally aware of on pp. 329-330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happens when Milkman goes to Pilate’s house to tell her about his discoveries? (p. 33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question does he finally understand, as a result of Pilate’s action, on p. 332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Milkman and Pilate bury at Solomon’s leap? What do they use for a marke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Pilate save Milkman’s lif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think happens at the very end of the novel?</w:t>
      </w:r>
    </w:p>
    <w:p>
      <w:pPr>
        <w:pStyle w:val="Normal"/>
        <w:rPr>
          <w:rFonts w:ascii="Times New Roman" w:hAnsi="Times New Roman"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5:51:00Z</dcterms:created>
  <dc:creator>Information Technology</dc:creator>
  <dc:description/>
  <cp:keywords/>
  <dc:language>en-US</dc:language>
  <cp:lastModifiedBy>jarcher</cp:lastModifiedBy>
  <cp:lastPrinted>2011-03-09T12:37:00Z</cp:lastPrinted>
  <dcterms:modified xsi:type="dcterms:W3CDTF">2011-10-31T15:51:00Z</dcterms:modified>
  <cp:revision>2</cp:revision>
  <dc:subject/>
  <dc:title>Reading Questions: Song of Solomon</dc:title>
</cp:coreProperties>
</file>