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H 210 Introduction to Fi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ggested Paper Topics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Due Tuesday, November 1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5 p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use of magic or supernatural elements in </w:t>
      </w:r>
      <w:r>
        <w:rPr>
          <w:i/>
        </w:rPr>
        <w:t xml:space="preserve">Song of Solomon. </w:t>
      </w:r>
      <w:r>
        <w:rPr/>
        <w:t>Consider supernatural details throughout the n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religious significance of the characters’ experiences in “A Good Man is Hard to Find” by Flannery O’Connor. Focus on The Misfit and the grandmoth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use of mythical allusions in </w:t>
      </w:r>
      <w:r>
        <w:rPr>
          <w:i/>
        </w:rPr>
        <w:t xml:space="preserve">Song of Solomon. </w:t>
      </w:r>
      <w:r>
        <w:rPr/>
        <w:t>Explore all mythical allusions you can fi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use of names and naming in </w:t>
      </w:r>
      <w:r>
        <w:rPr>
          <w:i/>
        </w:rPr>
        <w:t xml:space="preserve">Song of Solomon. </w:t>
      </w:r>
      <w:r>
        <w:rPr/>
        <w:t>How does Milkman’s attitude towards names change in the last section of the novel? Consider this theme in the novel as a whole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ignificance of flight in </w:t>
      </w:r>
      <w:r>
        <w:rPr>
          <w:i/>
        </w:rPr>
        <w:t>Song of Solomon</w:t>
      </w:r>
      <w:r>
        <w:rPr/>
        <w:t>? How can flight conflict with naming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ore representations of faithlessness in Flannery O’Connor’s “Good Country People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opic of your own desig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2:14:00Z</dcterms:created>
  <dc:creator>Jane Archer</dc:creator>
  <dc:description/>
  <cp:keywords/>
  <dc:language>en-US</dc:language>
  <cp:lastModifiedBy>Archer, Jane E.</cp:lastModifiedBy>
  <cp:lastPrinted>2017-11-15T12:23:00Z</cp:lastPrinted>
  <dcterms:modified xsi:type="dcterms:W3CDTF">2020-11-04T22:14:00Z</dcterms:modified>
  <cp:revision>2</cp:revision>
  <dc:subject/>
  <dc:title>Suggested Paper Topics</dc:title>
</cp:coreProperties>
</file>