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TATEMENT OF CONFIDENTIALITY</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sz w:val="28"/>
          <w:szCs w:val="28"/>
        </w:rPr>
        <w:t>In accordance with the Birmingham-Southern College Code of Ethics and the regulations of the Federal Department of Education, Alabama State Department of Education and local school districts, all student information is considered private and confidential.  Anyone who neglects the enforcement of this mandate is in violation of the Buckley Amendment (Family Educational Rights and Privacy Act) which guarantees the students’ right to privacy.  Consequently, it is requested that you sign this statement as evidence of your informed consent to adhere to this polic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 acknowledge that I will keep all references to students’ identify, academic achievement, test performance, exceptionalities, disabilities, school records, and any other identifying information such as names, social security numbers, parents’ names, addresses, etc. confidentia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________     ________________________________</w:t>
      </w:r>
    </w:p>
    <w:p>
      <w:pPr>
        <w:pStyle w:val="Normal"/>
        <w:rPr/>
      </w:pPr>
      <w:r>
        <w:rPr>
          <w:sz w:val="28"/>
          <w:szCs w:val="28"/>
        </w:rPr>
        <w:t xml:space="preserve">BSC Student </w:t>
        <w:tab/>
        <w:tab/>
        <w:t>Date</w:t>
        <w:tab/>
        <w:tab/>
        <w:t>Witness</w:t>
        <w:tab/>
        <w:tab/>
        <w:tab/>
        <w:t>Da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___  ________________________________</w:t>
      </w:r>
    </w:p>
    <w:p>
      <w:pPr>
        <w:pStyle w:val="Normal"/>
        <w:rPr>
          <w:sz w:val="28"/>
          <w:szCs w:val="28"/>
        </w:rPr>
      </w:pPr>
      <w:r>
        <w:rPr>
          <w:sz w:val="28"/>
          <w:szCs w:val="28"/>
        </w:rPr>
        <w:t>Print Name</w:t>
        <w:tab/>
        <w:tab/>
        <w:tab/>
        <w:tab/>
        <w:tab/>
        <w:t>Course Numb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7:08:00Z</dcterms:created>
  <dc:creator>evo169</dc:creator>
  <dc:description/>
  <cp:keywords/>
  <dc:language>en-US</dc:language>
  <cp:lastModifiedBy>debra mclafferty</cp:lastModifiedBy>
  <dcterms:modified xsi:type="dcterms:W3CDTF">2007-08-28T17:08:00Z</dcterms:modified>
  <cp:revision>2</cp:revision>
  <dc:subject/>
  <dc:title>STATEMENT OF CONFIDENTIALITY</dc:title>
</cp:coreProperties>
</file>