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INVERTEBRATE ZOOLOGY  BIO 232</w:t>
      </w:r>
    </w:p>
    <w:p>
      <w:pPr>
        <w:pStyle w:val="Normal"/>
        <w:tabs>
          <w:tab w:val="clear" w:pos="720"/>
          <w:tab w:val="left" w:pos="-1440" w:leader="none"/>
          <w:tab w:val="left" w:pos="-720" w:leader="none"/>
          <w:tab w:val="left" w:pos="1980" w:leader="none"/>
        </w:tabs>
        <w:suppressAutoHyphens w:val="true"/>
        <w:jc w:val="center"/>
        <w:rPr>
          <w:rFonts w:ascii="Times New Roman" w:hAnsi="Times New Roman" w:cs="Times New Roman"/>
        </w:rPr>
      </w:pPr>
      <w:r>
        <w:rPr>
          <w:rFonts w:cs="Times New Roman" w:ascii="Times New Roman" w:hAnsi="Times New Roman"/>
        </w:rPr>
        <w:t>FINAL EXAM REVIEW QUESTIONS</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 w:val="left" w:pos="-720" w:leader="none"/>
          <w:tab w:val="left" w:pos="1980" w:leader="none"/>
        </w:tabs>
        <w:suppressAutoHyphens w:val="true"/>
        <w:rPr/>
      </w:pPr>
      <w:r>
        <w:rPr>
          <w:rFonts w:cs="Times New Roman" w:ascii="Times New Roman" w:hAnsi="Times New Roman"/>
          <w:u w:val="single"/>
          <w:lang w:val="es-ES"/>
        </w:rPr>
        <w:t>Major Phyla</w:t>
      </w:r>
      <w:r>
        <w:rPr>
          <w:rFonts w:cs="Times New Roman" w:ascii="Times New Roman" w:hAnsi="Times New Roman"/>
          <w:lang w:val="es-ES"/>
        </w:rPr>
        <w:t xml:space="preserve"> - Porifera, Coelenterata, Platyhelminthes, Mollusca, Annelida, Arthropoda, Echinodermata</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z w:val="16"/>
          <w:szCs w:val="16"/>
          <w:u w:val="single"/>
          <w:lang w:val="es-ES"/>
        </w:rPr>
      </w:pPr>
      <w:r>
        <w:rPr>
          <w:rFonts w:cs="Times New Roman" w:ascii="Times New Roman" w:hAnsi="Times New Roman"/>
          <w:sz w:val="16"/>
          <w:szCs w:val="16"/>
          <w:u w:val="single"/>
          <w:lang w:val="es-ES"/>
        </w:rPr>
      </w:r>
    </w:p>
    <w:p>
      <w:pPr>
        <w:pStyle w:val="Normal"/>
        <w:tabs>
          <w:tab w:val="clear" w:pos="720"/>
          <w:tab w:val="left" w:pos="-1440" w:leader="none"/>
          <w:tab w:val="left" w:pos="-720" w:leader="none"/>
          <w:tab w:val="left" w:pos="1980" w:leader="none"/>
        </w:tabs>
        <w:suppressAutoHyphens w:val="true"/>
        <w:rPr/>
      </w:pPr>
      <w:r>
        <w:rPr>
          <w:rFonts w:cs="Times New Roman" w:ascii="Times New Roman" w:hAnsi="Times New Roman"/>
          <w:u w:val="single"/>
          <w:lang w:val="es-ES"/>
        </w:rPr>
        <w:t>Minor Phyla</w:t>
      </w:r>
      <w:r>
        <w:rPr>
          <w:rFonts w:cs="Times New Roman" w:ascii="Times New Roman" w:hAnsi="Times New Roman"/>
          <w:lang w:val="es-ES"/>
        </w:rPr>
        <w:t xml:space="preserve"> - Ctenophora, Nematoda, Onychophora, Brachiopoda, Bryozoa, Hemichordata, Chordata</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sz w:val="16"/>
          <w:szCs w:val="16"/>
          <w:lang w:val="es-ES"/>
        </w:rPr>
      </w:pPr>
      <w:r>
        <w:rPr>
          <w:rFonts w:cs="Times New Roman" w:ascii="Times New Roman" w:hAnsi="Times New Roman"/>
          <w:spacing w:val="-3"/>
          <w:sz w:val="16"/>
          <w:szCs w:val="16"/>
          <w:lang w:val="es-ES"/>
        </w:rPr>
      </w:r>
    </w:p>
    <w:p>
      <w:pPr>
        <w:pStyle w:val="Normal"/>
        <w:tabs>
          <w:tab w:val="clear" w:pos="720"/>
          <w:tab w:val="left" w:pos="-1440" w:leader="none"/>
          <w:tab w:val="left" w:pos="-720" w:leader="none"/>
          <w:tab w:val="left" w:pos="1980" w:leader="none"/>
        </w:tabs>
        <w:suppressAutoHyphens w:val="true"/>
        <w:rPr/>
      </w:pPr>
      <w:r>
        <w:rPr>
          <w:rFonts w:cs="Times New Roman" w:ascii="Times New Roman" w:hAnsi="Times New Roman"/>
          <w:spacing w:val="-3"/>
        </w:rPr>
        <w:t>1.  Of all the major phyla, which one would be considered the most successful.  What criteria can one use to determine "success" and in what ways does your choice fit these criteria?</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sz w:val="16"/>
          <w:szCs w:val="16"/>
          <w:lang w:val="es-ES"/>
        </w:rPr>
      </w:pPr>
      <w:r>
        <w:rPr>
          <w:rFonts w:cs="Times New Roman" w:ascii="Times New Roman" w:hAnsi="Times New Roman"/>
          <w:spacing w:val="-3"/>
          <w:sz w:val="16"/>
          <w:szCs w:val="16"/>
          <w:lang w:val="es-ES"/>
        </w:rPr>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t xml:space="preserve">2.  </w:t>
      </w:r>
      <w:r>
        <w:rPr>
          <w:spacing w:val="-3"/>
        </w:rPr>
        <w:t>Which Protistan group is the ancestor of the Metazoa?  Give evidence that supports your selection.</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sz w:val="16"/>
          <w:szCs w:val="16"/>
          <w:lang w:val="es-ES"/>
        </w:rPr>
      </w:pPr>
      <w:r>
        <w:rPr>
          <w:rFonts w:cs="Times New Roman" w:ascii="Times New Roman" w:hAnsi="Times New Roman"/>
          <w:spacing w:val="-3"/>
          <w:sz w:val="16"/>
          <w:szCs w:val="16"/>
          <w:lang w:val="es-ES"/>
        </w:rPr>
      </w:r>
    </w:p>
    <w:p>
      <w:pPr>
        <w:pStyle w:val="Normal"/>
        <w:tabs>
          <w:tab w:val="clear" w:pos="720"/>
          <w:tab w:val="left" w:pos="-1440" w:leader="none"/>
          <w:tab w:val="left" w:pos="-720" w:leader="none"/>
          <w:tab w:val="left" w:pos="1980" w:leader="none"/>
        </w:tabs>
        <w:suppressAutoHyphens w:val="true"/>
        <w:rPr/>
      </w:pPr>
      <w:r>
        <w:rPr>
          <w:rFonts w:cs="Times New Roman" w:ascii="Times New Roman" w:hAnsi="Times New Roman"/>
          <w:spacing w:val="-3"/>
        </w:rPr>
        <w:t>3. Contrast Protostomes and Deuterostomes. You should use words and diagrams.  Be sure to include embryological, larval type, nervous system, and skeletal differences.</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sz w:val="16"/>
          <w:szCs w:val="16"/>
          <w:lang w:val="es-ES"/>
        </w:rPr>
      </w:pPr>
      <w:r>
        <w:rPr>
          <w:rFonts w:cs="Times New Roman" w:ascii="Times New Roman" w:hAnsi="Times New Roman"/>
          <w:spacing w:val="-3"/>
          <w:sz w:val="16"/>
          <w:szCs w:val="16"/>
          <w:lang w:val="es-ES"/>
        </w:rPr>
      </w:r>
    </w:p>
    <w:p>
      <w:pPr>
        <w:pStyle w:val="Normal"/>
        <w:tabs>
          <w:tab w:val="clear" w:pos="720"/>
          <w:tab w:val="left" w:pos="-1440" w:leader="none"/>
          <w:tab w:val="left" w:pos="-720" w:leader="none"/>
          <w:tab w:val="left" w:pos="1980" w:leader="none"/>
        </w:tabs>
        <w:suppressAutoHyphens w:val="true"/>
        <w:rPr/>
      </w:pPr>
      <w:r>
        <w:rPr>
          <w:rFonts w:cs="Times New Roman" w:ascii="Times New Roman" w:hAnsi="Times New Roman"/>
          <w:spacing w:val="-3"/>
        </w:rPr>
        <w:t>4. Pick a single representative invertebrate from each of the major phyla and describe adaptations for maximizing SA/vol. ratios to facilitate gas exchange, excretion and/or feeding/digestion.</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980" w:leader="none"/>
        </w:tabs>
        <w:suppressAutoHyphens w:val="true"/>
        <w:rPr/>
      </w:pPr>
      <w:r>
        <w:rPr>
          <w:rFonts w:cs="Times New Roman" w:ascii="Times New Roman" w:hAnsi="Times New Roman"/>
          <w:spacing w:val="-3"/>
        </w:rPr>
        <w:t>5. Asexual reproduction occurs throughout the Metazoa.  Describe 5 different types of asexual reproduction and name a taxonomic group in which each is found.</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t xml:space="preserve">6. Using text &amp; figures describe the life cycle for a typical hydrozoan (NOT </w:t>
      </w:r>
      <w:r>
        <w:rPr>
          <w:rFonts w:cs="Times New Roman" w:ascii="Times New Roman" w:hAnsi="Times New Roman"/>
          <w:i/>
          <w:iCs/>
          <w:spacing w:val="-3"/>
        </w:rPr>
        <w:t>Hydra</w:t>
      </w:r>
      <w:r>
        <w:rPr>
          <w:rFonts w:cs="Times New Roman" w:ascii="Times New Roman" w:hAnsi="Times New Roman"/>
          <w:spacing w:val="-3"/>
        </w:rPr>
        <w:t>), digenic trematode, cestode, and holometabolus insect.  Why are life cycles that include varied larval stages often advantageous?</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t>7. Pick a typical member of each of the major phyla and briefly describe anti-predator defenses.</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t>8. Describe 3 different mutualistic interactions each involving organisms from two different phyla.  Include benefits to both participants.</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980" w:leader="none"/>
        </w:tabs>
        <w:suppressAutoHyphens w:val="true"/>
        <w:rPr/>
      </w:pPr>
      <w:r>
        <w:rPr>
          <w:rFonts w:cs="Times New Roman" w:ascii="Times New Roman" w:hAnsi="Times New Roman"/>
          <w:spacing w:val="-3"/>
        </w:rPr>
        <w:t>9. List and briefly describe adaptations for terrestriality in Arthropoda and Mollusca,.  Which is the most adapted to the terrestrial environment? Why do you think so?</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80" w:leader="none"/>
        </w:tabs>
        <w:suppressAutoHyphens w:val="true"/>
        <w:rPr>
          <w:rFonts w:ascii="Times New Roman" w:hAnsi="Times New Roman" w:cs="Times New Roman"/>
        </w:rPr>
      </w:pPr>
      <w:r>
        <w:rPr>
          <w:rFonts w:cs="Times New Roman" w:ascii="Times New Roman" w:hAnsi="Times New Roman"/>
        </w:rPr>
        <w:t>10. Filter feeding is common throughout the invertebrates.  Filter feeders from evolutionarily distant groups still share many characteristics, presumably through convergent evolution.  Describe some of the characteristics that are commonly found in filter feeders, giving specific examples of organisms with each.</w:t>
      </w:r>
    </w:p>
    <w:p>
      <w:pPr>
        <w:pStyle w:val="Normal"/>
        <w:tabs>
          <w:tab w:val="clear" w:pos="720"/>
          <w:tab w:val="left" w:pos="19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980" w:leader="none"/>
        </w:tabs>
        <w:suppressAutoHyphens w:val="true"/>
        <w:rPr>
          <w:rFonts w:ascii="Times New Roman" w:hAnsi="Times New Roman" w:cs="Times New Roman"/>
        </w:rPr>
      </w:pPr>
      <w:r>
        <w:rPr>
          <w:rFonts w:cs="Times New Roman" w:ascii="Times New Roman" w:hAnsi="Times New Roman"/>
        </w:rPr>
        <w:t>11. Define &amp; describe radial, pentaradial and bilateral symmetry, citing an animal representative for each.  Figures may be helpful.  What type of animals are associated with each of these symmetries and why? Which of these 3 types evolved first? Last?  How do you know?</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80" w:leader="none"/>
        </w:tabs>
        <w:suppressAutoHyphens w:val="true"/>
        <w:rPr/>
      </w:pPr>
      <w:r>
        <w:rPr>
          <w:rFonts w:cs="Times New Roman" w:ascii="Times New Roman" w:hAnsi="Times New Roman"/>
        </w:rPr>
        <w:t xml:space="preserve">12. </w:t>
      </w:r>
      <w:r>
        <w:rPr>
          <w:rFonts w:cs="Times New Roman" w:ascii="Times New Roman" w:hAnsi="Times New Roman"/>
          <w:spacing w:val="-3"/>
        </w:rPr>
        <w:t>Parasitism is a common occurrence in the world of invertebrates.  From the major and minor phyla listed, which groups contain significant numbers of parasites?  For each group listed, describe their general parasite life cycle and describe some specific adaptations for parasitism including examples of host regulation and host synchrony that we have discussed.  Which invertebrate parasite would you least like to have and why?</w:t>
      </w:r>
      <w:r>
        <w:rPr>
          <w:rFonts w:cs="Times New Roman" w:ascii="Times New Roman" w:hAnsi="Times New Roman"/>
        </w:rPr>
        <w:t>.</w:t>
      </w:r>
    </w:p>
    <w:p>
      <w:pPr>
        <w:pStyle w:val="Normal"/>
        <w:tabs>
          <w:tab w:val="clear" w:pos="720"/>
          <w:tab w:val="left" w:pos="-1440" w:leader="none"/>
          <w:tab w:val="left" w:pos="-720" w:leader="none"/>
          <w:tab w:val="left" w:pos="1980" w:leader="none"/>
        </w:tabs>
        <w:suppressAutoHyphens w:val="true"/>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1440" w:leader="none"/>
          <w:tab w:val="left" w:pos="-720" w:leader="none"/>
          <w:tab w:val="left" w:pos="1980" w:leader="none"/>
        </w:tabs>
        <w:suppressAutoHyphens w:val="true"/>
        <w:rPr/>
      </w:pPr>
      <w:r>
        <w:rPr>
          <w:rFonts w:cs="Times New Roman" w:ascii="Times New Roman" w:hAnsi="Times New Roman"/>
          <w:spacing w:val="-3"/>
        </w:rPr>
        <w:t xml:space="preserve">13. </w:t>
      </w:r>
      <w:r>
        <w:rPr>
          <w:rFonts w:cs="Times New Roman" w:ascii="Times New Roman" w:hAnsi="Times New Roman"/>
        </w:rPr>
        <w:t>Construct a phylogenetic tree that illustrates the evolutionary relationships of all of the major phyla listed above plus the following groups of organisms: choanoflagellates, nematodes, onychophorans, and chordates.  Justify your tree by listing 1 or 2 shared characteristics for each branch.  THIS ONE IS MANDATORY.</w:t>
      </w:r>
    </w:p>
    <w:sectPr>
      <w:type w:val="nextPage"/>
      <w:pgSz w:w="12240" w:h="15840"/>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Footlight MT Light"/>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Rmn 12pt;Footlight MT Light" w:hAnsi="TmsRmn 12pt;Footlight MT Light" w:eastAsia="Times New Roman" w:cs="TmsRmn 12pt;Footlight MT Light"/>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msRmn 12pt;Footlight MT Light" w:hAnsi="TmsRmn 12pt;Footlight MT Light" w:cs="TmsRmn 12pt;Footlight MT Light"/>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TmsRmn 12pt;Footlight MT Light" w:hAnsi="TmsRmn 12pt;Footlight MT Light" w:cs="TmsRmn 12pt;Footlight MT Light"/>
      <w:sz w:val="24"/>
      <w:lang w:val="en-US"/>
    </w:rPr>
  </w:style>
  <w:style w:type="character" w:styleId="DocInit">
    <w:name w:val="Doc Init"/>
    <w:basedOn w:val="DefaultParagraphFont"/>
    <w:qFormat/>
    <w:rPr/>
  </w:style>
  <w:style w:type="character" w:styleId="TechInit">
    <w:name w:val="Tech Init"/>
    <w:qFormat/>
    <w:rPr>
      <w:rFonts w:ascii="TmsRmn 12pt;Footlight MT Light" w:hAnsi="TmsRmn 12pt;Footlight MT Light" w:cs="TmsRmn 12pt;Footlight MT Light"/>
      <w:sz w:val="24"/>
      <w:lang w:val="en-US"/>
    </w:rPr>
  </w:style>
  <w:style w:type="character" w:styleId="Technical2">
    <w:name w:val="Technical 2"/>
    <w:qFormat/>
    <w:rPr>
      <w:rFonts w:ascii="TmsRmn 12pt;Footlight MT Light" w:hAnsi="TmsRmn 12pt;Footlight MT Light" w:cs="TmsRmn 12pt;Footlight MT Light"/>
      <w:sz w:val="24"/>
      <w:lang w:val="en-US"/>
    </w:rPr>
  </w:style>
  <w:style w:type="character" w:styleId="Technical3">
    <w:name w:val="Technical 3"/>
    <w:qFormat/>
    <w:rPr>
      <w:rFonts w:ascii="TmsRmn 12pt;Footlight MT Light" w:hAnsi="TmsRmn 12pt;Footlight MT Light" w:cs="TmsRmn 12pt;Footlight MT Light"/>
      <w:sz w:val="24"/>
      <w:lang w:val="en-US"/>
    </w:rPr>
  </w:style>
  <w:style w:type="character" w:styleId="Technical1">
    <w:name w:val="Technical 1"/>
    <w:qFormat/>
    <w:rPr>
      <w:rFonts w:ascii="TmsRmn 12pt;Footlight MT Light" w:hAnsi="TmsRmn 12pt;Footlight MT Light" w:cs="TmsRmn 12pt;Footlight MT Light"/>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TmsRmn 12pt;Footlight MT Light" w:hAnsi="TmsRmn 12pt;Footlight MT Light" w:eastAsia="Times New Roman" w:cs="TmsRmn 12pt;Footlight MT Light"/>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TmsRmn 12pt;Footlight MT Light" w:hAnsi="TmsRmn 12pt;Footlight MT Light" w:eastAsia="Times New Roman" w:cs="TmsRmn 12pt;Footlight MT Light"/>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TmsRmn 12pt;Footlight MT Light" w:hAnsi="TmsRmn 12pt;Footlight MT Light" w:eastAsia="Times New Roman" w:cs="TmsRmn 12pt;Footlight MT Light"/>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TmsRmn 12pt;Footlight MT Light" w:hAnsi="TmsRmn 12pt;Footlight MT Light" w:eastAsia="Times New Roman" w:cs="TmsRmn 12pt;Footlight MT Light"/>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TmsRmn 12pt;Footlight MT Light" w:hAnsi="TmsRmn 12pt;Footlight MT Light" w:eastAsia="Times New Roman" w:cs="TmsRmn 12pt;Footlight MT Light"/>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TmsRmn 12pt;Footlight MT Light" w:hAnsi="TmsRmn 12pt;Footlight MT Light" w:eastAsia="Times New Roman" w:cs="TmsRmn 12pt;Footlight MT Light"/>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TmsRmn 12pt;Footlight MT Light" w:hAnsi="TmsRmn 12pt;Footlight MT Light" w:eastAsia="Times New Roman" w:cs="TmsRmn 12pt;Footlight MT Light"/>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TmsRmn 12pt;Footlight MT Light" w:hAnsi="TmsRmn 12pt;Footlight MT Light" w:eastAsia="Times New Roman" w:cs="TmsRmn 12pt;Footlight MT Light"/>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msRmn 12pt;Footlight MT Light" w:hAnsi="TmsRmn 12pt;Footlight MT Light" w:eastAsia="Times New Roman" w:cs="TmsRmn 12pt;Footlight MT Light"/>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msRmn 12pt;Footlight MT Light" w:hAnsi="TmsRmn 12pt;Footlight MT Light" w:eastAsia="Times New Roman" w:cs="TmsRmn 12pt;Footlight MT Light"/>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msRmn 12pt;Footlight MT Light" w:hAnsi="TmsRmn 12pt;Footlight MT Light" w:eastAsia="Times New Roman" w:cs="TmsRmn 12pt;Footlight MT Light"/>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msRmn 12pt;Footlight MT Light" w:hAnsi="TmsRmn 12pt;Footlight MT Light" w:eastAsia="Times New Roman" w:cs="TmsRmn 12pt;Footlight MT Light"/>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msRmn 12pt;Footlight MT Light" w:hAnsi="TmsRmn 12pt;Footlight MT Light" w:eastAsia="Times New Roman" w:cs="TmsRmn 12pt;Footlight MT Light"/>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msRmn 12pt;Footlight MT Light" w:hAnsi="TmsRmn 12pt;Footlight MT Light" w:eastAsia="Times New Roman" w:cs="TmsRmn 12pt;Footlight MT Light"/>
      <w:b/>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5:54:00Z</dcterms:created>
  <dc:creator>Campus Computing</dc:creator>
  <dc:description/>
  <cp:keywords/>
  <dc:language>en-US</dc:language>
  <cp:lastModifiedBy>Andy Gannon</cp:lastModifiedBy>
  <cp:lastPrinted>2012-11-26T10:50:00Z</cp:lastPrinted>
  <dcterms:modified xsi:type="dcterms:W3CDTF">2020-11-24T15:45:00Z</dcterms:modified>
  <cp:revision>3</cp:revision>
  <dc:subject/>
  <dc:title>December 10, 1997</dc:title>
</cp:coreProperties>
</file>