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052316383"/>
      <w:bookmarkStart w:id="1" w:name="__Fieldmark__0_405231638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2316383"/>
      <w:bookmarkStart w:id="3" w:name="__Fieldmark__1_405231638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52316383"/>
      <w:bookmarkStart w:id="5" w:name="__Fieldmark__2_405231638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