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Questions on Blake's </w:t>
      </w:r>
      <w:r>
        <w:rPr>
          <w:rFonts w:cs="Times New Roman" w:ascii="Times New Roman" w:hAnsi="Times New Roman"/>
          <w:spacing w:val="-3"/>
          <w:u w:val="single"/>
        </w:rPr>
        <w:t>Songs of Innocence and Songs of Experience</w:t>
      </w:r>
      <w:r>
        <w:rPr>
          <w:rFonts w:cs="Times New Roman" w:ascii="Times New Roman" w:hAnsi="Times New Roman"/>
          <w:spacing w:val="-3"/>
        </w:rPr>
        <w:t xml:space="preserve">, especially in </w:t>
      </w:r>
      <w:r>
        <w:rPr>
          <w:rFonts w:cs="Times New Roman" w:ascii="Times New Roman" w:hAnsi="Times New Roman"/>
          <w:spacing w:val="-3"/>
          <w:u w:val="single"/>
        </w:rPr>
        <w:t>Innocence</w:t>
      </w:r>
      <w:r>
        <w:rPr>
          <w:rFonts w:cs="Times New Roman" w:ascii="Times New Roman" w:hAnsi="Times New Roman"/>
          <w:spacing w:val="-3"/>
        </w:rPr>
        <w:t xml:space="preserve"> "The Lamb," "Holy Thursday," and "The Chimney Sweeper" (both); in </w:t>
      </w:r>
      <w:r>
        <w:rPr>
          <w:rFonts w:cs="Times New Roman" w:ascii="Times New Roman" w:hAnsi="Times New Roman"/>
          <w:spacing w:val="-3"/>
          <w:u w:val="single"/>
        </w:rPr>
        <w:t>Experience</w:t>
      </w:r>
      <w:r>
        <w:rPr>
          <w:rFonts w:cs="Times New Roman" w:ascii="Times New Roman" w:hAnsi="Times New Roman"/>
          <w:spacing w:val="-3"/>
        </w:rPr>
        <w:t xml:space="preserve"> "London" and "The Ty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  General Questions:  Read six or seven poems from each volume. Then answer one of the ques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  What does Blake mean by "Innocence" and "Experience"?  What does dialectic mean?  What does Blake's dialectical vision of innocence and experience help him accomplis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2.  To what extent (i.e., how) are these poems "songs"?  Who "sings" them?  To whom do they seem to be sung?  Who is Blake's intended audi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3.  Speculate on Blake's rhetorical stance.  Examine the persona in both Innocence and Experience.  Who does the persona seem to represent, to be "lik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4.  What is the (general) point of view of the persona?  Is the point of view omniscient?  limited omniscient?  na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5. Interpret these poems in the genre of children’s literature.  Be careful of your own prejudices, though, about children’s literatu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6.  Do a little biographical research on Blake.  Can you point to specific events in Blake’s life that might have influenced or motivated Blake to write these poems, either specific individual poems or as an entire coll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pPr>
      <w:r>
        <w:rPr>
          <w:rFonts w:cs="Times New Roman" w:ascii="Times New Roman" w:hAnsi="Times New Roman"/>
          <w:spacing w:val="-3"/>
        </w:rPr>
        <w:t>B.  "The Lam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  Characterize the speaker of the poem.  What is his relationship to the lamb.  What is his na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2.  Discuss the relationship between the various forms of nature in the first verse stanza?  How is the relationship extended in the second stanz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3. Account for the repetitions in the poem.  Are they tautologic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4.  Provide a “political” reading of “The Lam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C. “The Chimney Sweeper": read both versions, </w:t>
      </w:r>
      <w:r>
        <w:rPr>
          <w:rFonts w:cs="Times New Roman" w:ascii="Times New Roman" w:hAnsi="Times New Roman"/>
          <w:spacing w:val="-3"/>
          <w:u w:val="single"/>
        </w:rPr>
        <w:t>Innocence</w:t>
      </w:r>
      <w:r>
        <w:rPr>
          <w:rFonts w:cs="Times New Roman" w:ascii="Times New Roman" w:hAnsi="Times New Roman"/>
          <w:spacing w:val="-3"/>
        </w:rPr>
        <w:t xml:space="preserve"> and </w:t>
      </w:r>
      <w:r>
        <w:rPr>
          <w:rFonts w:cs="Times New Roman" w:ascii="Times New Roman" w:hAnsi="Times New Roman"/>
          <w:spacing w:val="-3"/>
          <w:u w:val="single"/>
        </w:rPr>
        <w:t>Experi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  What does the word 'weep! mean, literally, in the poems.  What might be its more figural mea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2.  Read the two poems carefully, then construct a full descriptive narrative of the Chimney Sweeper's life sto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3.  Who is the narrator?  What does the "narrator" suggest about the relationship between the child, the parents, and the chur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4.  Discuss the function of material culture (clothes, heath, dance and sing) in the poem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5.  How can one reconcile these poems with "The Lam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pPr>
      <w:r>
        <w:rPr>
          <w:rFonts w:cs="Times New Roman" w:ascii="Times New Roman" w:hAnsi="Times New Roman"/>
          <w:spacing w:val="-3"/>
        </w:rPr>
        <w:t>D. "Lond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pPr>
      <w:r>
        <w:rPr>
          <w:rFonts w:cs="Times New Roman" w:ascii="Times New Roman" w:hAnsi="Times New Roman"/>
          <w:spacing w:val="-3"/>
        </w:rPr>
        <w:t xml:space="preserve">1.  Briefly, historicize the setting for the class.  Based upon the descriptions given within the poem, speculate on the condition of London in 1793 for the people dramatized in this poe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2.  Characterize the speaker.  What is he doing in the poem?   Why is the poem presented in the first person, as opposed to third person?  Where do you position the speaker in the poem, political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3.  Discuss the progressive yet circular nature of inter-relationship between the Chimney-sweeper, Soldier, Harlot, Infant, and Marri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4.  The famous "mind-forg'd manacles" is very suggestive.  How do you read it in the context of the verse stanz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5.  Blake criticizes the sacred institutions of church and state.  Why?  What does he offer in their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6.  Trace the repetitions in the poem.  What is Blake (the speaker) up to in using the rhetoric of repeti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pPr>
      <w:r>
        <w:rPr>
          <w:rFonts w:cs="Times New Roman" w:ascii="Times New Roman" w:hAnsi="Times New Roman"/>
          <w:spacing w:val="-3"/>
        </w:rPr>
        <w:t>E.  Provide a detailed close reading of “The Tyger.”</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9:41:00Z</dcterms:created>
  <dc:creator>BSC</dc:creator>
  <dc:description/>
  <cp:keywords/>
  <dc:language>en-US</dc:language>
  <cp:lastModifiedBy>BSC</cp:lastModifiedBy>
  <cp:lastPrinted>2008-02-28T08:45:00Z</cp:lastPrinted>
  <dcterms:modified xsi:type="dcterms:W3CDTF">2011-09-23T19:41:00Z</dcterms:modified>
  <cp:revision>2</cp:revision>
  <dc:subject/>
  <dc:title>Questions on Blake's Songs of Innocence and Songs of Experience, especially in Innocence "The Lamb," "Holy Thursday," and "The</dc:title>
</cp:coreProperties>
</file>