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GGESTIONS FOR INVERT ZOO FINAL EXAM PREPARA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ere are too many invertebrates for anyone to be familiar with all and it is easy to get overwhelmed by the details.  To organize your studying I suggest that you make up a matrix/table of the different major groups and their characteristic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Groups:</w:t>
      </w:r>
      <w:r>
        <w:rPr>
          <w:rFonts w:cs="Arial" w:ascii="Arial" w:hAnsi="Arial"/>
          <w:color w:val="000000"/>
        </w:rPr>
        <w:t xml:space="preserve"> You will probably want to include the groups below</w:t>
      </w:r>
      <w:r>
        <w:rPr>
          <w:rFonts w:cs="Arial" w:ascii="Arial" w:hAnsi="Arial"/>
        </w:rPr>
        <w:t xml:space="preserve">, i.e. the major phyla + the classes for the most important groups and 2  minor phyla with evolutionary or medical importance - Ctenophora and Nematoda . 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Porifera </w:t>
        <w:br/>
        <w:t>Cnidaria/Colenterata: Hydrozoa, Scyhozoa, Anthozoa</w:t>
        <w:br/>
        <w:t xml:space="preserve">Ctenophora </w:t>
        <w:br/>
        <w:t>Platyhelminthes: Turbellaria, Digenea, Monogenea and Cestoda</w:t>
        <w:br/>
        <w:t>Nemato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llusca: Polyplacophora, Gastropoda, Bivalvia, Cephaolp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lida: Oligochaetes, Polychaetes, Hirudi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hropoda: Trilobita, Chelicerata, Crustacea, Insecta/Hexapo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Echinodermata: Crinoidea, Holothuroidea, Ophiuroidea, Asteroidea, Echinoidea</w:t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Characteristics</w:t>
      </w:r>
      <w:r>
        <w:rPr/>
        <w:t xml:space="preserve"> </w:t>
        <w:br/>
      </w:r>
      <w:r>
        <w:rPr>
          <w:rFonts w:cs="Arial" w:ascii="Arial" w:hAnsi="Arial"/>
        </w:rPr>
        <w:t xml:space="preserve">Here are suggested categories from the introductory lec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Ground Plan</w:t>
      </w:r>
      <w:r>
        <w:rPr>
          <w:rFonts w:cs="Arial" w:ascii="Arial" w:hAnsi="Arial"/>
        </w:rPr>
        <w:t xml:space="preserve"> </w:t>
        <w:br/>
        <w:t xml:space="preserve">Symmetry </w:t>
        <w:br/>
        <w:t xml:space="preserve">Skeleton type </w:t>
        <w:br/>
        <w:t xml:space="preserve">Shape </w:t>
        <w:br/>
        <w:t xml:space="preserve">Defining or unique morphological characteristics </w:t>
        <w:br/>
        <w:t>Coelom condition</w:t>
        <w:br/>
        <w:br/>
      </w:r>
      <w:r>
        <w:rPr>
          <w:rFonts w:cs="Arial" w:ascii="Arial" w:hAnsi="Arial"/>
          <w:u w:val="single"/>
        </w:rPr>
        <w:t>Common Needs or Organ Systems</w:t>
      </w:r>
      <w:r>
        <w:rPr>
          <w:rFonts w:cs="Arial" w:ascii="Arial" w:hAnsi="Arial"/>
        </w:rPr>
        <w:t xml:space="preserve"> </w:t>
        <w:br/>
        <w:t>gas exchange organs</w:t>
        <w:br/>
        <w:t>excretion organs</w:t>
        <w:br/>
        <w:t xml:space="preserve">osmoregulation </w:t>
        <w:br/>
        <w:t xml:space="preserve">circulatory system </w:t>
        <w:br/>
        <w:t xml:space="preserve">reproductio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sexual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Sexual</w:t>
        <w:br/>
        <w:t xml:space="preserve">nervous system/sense organs </w:t>
        <w:br/>
        <w:t xml:space="preserve">feeding strategies </w:t>
        <w:br/>
        <w:t xml:space="preserve">locomotion pattern (swimming, crawling, hydrostatic skeleton, etc) </w:t>
        <w:br/>
        <w:br/>
      </w:r>
      <w:r>
        <w:rPr>
          <w:rFonts w:cs="Arial" w:ascii="Arial" w:hAnsi="Arial"/>
          <w:u w:val="single"/>
        </w:rPr>
        <w:t>Constraints</w:t>
      </w:r>
      <w:r>
        <w:rPr>
          <w:rFonts w:cs="Arial" w:ascii="Arial" w:hAnsi="Arial"/>
        </w:rPr>
        <w:t xml:space="preserve"> </w:t>
        <w:br/>
        <w:t>habitats found in</w:t>
        <w:br/>
        <w:t>size range</w:t>
        <w:br/>
        <w:t xml:space="preserve">modes of existence (sessile, slow moving, fast moving, sessile adult, swimming larva etc.) </w:t>
        <w:br/>
        <w:t>lifestyle (parasite, commensal, free living, etc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04:00Z</dcterms:created>
  <dc:creator>evo066</dc:creator>
  <dc:description/>
  <cp:keywords/>
  <dc:language>en-US</dc:language>
  <cp:lastModifiedBy>Gannon, Andy</cp:lastModifiedBy>
  <dcterms:modified xsi:type="dcterms:W3CDTF">2020-11-12T16:04:00Z</dcterms:modified>
  <cp:revision>2</cp:revision>
  <dc:subject/>
  <dc:title>Characteristics</dc:title>
</cp:coreProperties>
</file>