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</w:r>
    </w:p>
    <w:p>
      <w:pPr>
        <w:pStyle w:val="Heading"/>
        <w:ind w:right="-534" w:hanging="0"/>
        <w:jc w:val="left"/>
        <w:rPr>
          <w:rFonts w:ascii="Trebuchet MS;Trebuchet MS" w:hAnsi="Trebuchet MS;Trebuchet MS" w:cs="Trebuchet MS;Trebuchet MS"/>
          <w:color w:val="880020"/>
          <w:spacing w:val="-8"/>
          <w:sz w:val="36"/>
          <w:szCs w:val="36"/>
        </w:rPr>
      </w:pPr>
      <w:r>
        <w:rPr>
          <w:rFonts w:cs="Trebuchet MS;Trebuchet MS" w:ascii="Trebuchet MS;Trebuchet MS" w:hAnsi="Trebuchet MS;Trebuchet MS"/>
          <w:color w:val="880020"/>
          <w:spacing w:val="-8"/>
          <w:sz w:val="36"/>
          <w:szCs w:val="36"/>
        </w:rPr>
        <w:t>Slavery</w:t>
      </w:r>
    </w:p>
    <w:p>
      <w:pPr>
        <w:pStyle w:val="Heading"/>
        <w:pBdr>
          <w:top w:val="single" w:sz="4" w:space="1" w:color="000000"/>
        </w:pBdr>
        <w:jc w:val="left"/>
        <w:rPr>
          <w:rFonts w:ascii="Trebuchet MS;Trebuchet MS" w:hAnsi="Trebuchet MS;Trebuchet MS" w:cs="Trebuchet MS;Trebuchet MS"/>
          <w:color w:val="880020"/>
          <w:spacing w:val="-8"/>
          <w:sz w:val="16"/>
          <w:szCs w:val="16"/>
        </w:rPr>
      </w:pPr>
      <w:r>
        <w:rPr>
          <w:rFonts w:cs="Trebuchet MS;Trebuchet MS" w:ascii="Trebuchet MS;Trebuchet MS" w:hAnsi="Trebuchet MS;Trebuchet MS"/>
          <w:color w:val="880020"/>
          <w:spacing w:val="-8"/>
          <w:sz w:val="16"/>
          <w:szCs w:val="16"/>
        </w:rPr>
      </w:r>
    </w:p>
    <w:p>
      <w:pPr>
        <w:pStyle w:val="Heading"/>
        <w:rPr>
          <w:rFonts w:ascii="Trebuchet MS;Trebuchet MS" w:hAnsi="Trebuchet MS;Trebuchet MS" w:cs="Trebuchet MS;Trebuchet MS"/>
          <w:sz w:val="24"/>
        </w:rPr>
      </w:pPr>
      <w:r>
        <w:rPr>
          <w:rFonts w:cs="Trebuchet MS;Trebuchet MS" w:ascii="Trebuchet MS;Trebuchet MS" w:hAnsi="Trebuchet MS;Trebuchet MS"/>
          <w:sz w:val="24"/>
        </w:rPr>
        <w:t>A poem by Hannah More - 1788</w:t>
      </w:r>
    </w:p>
    <w:p>
      <w:pPr>
        <w:pStyle w:val="Heading"/>
        <w:pBdr>
          <w:bottom w:val="single" w:sz="4" w:space="1" w:color="000000"/>
        </w:pBdr>
        <w:jc w:val="left"/>
        <w:rPr>
          <w:rFonts w:ascii="Trebuchet MS;Trebuchet MS" w:hAnsi="Trebuchet MS;Trebuchet MS" w:cs="Trebuchet MS;Trebuchet MS"/>
          <w:color w:val="880020"/>
          <w:sz w:val="16"/>
          <w:szCs w:val="16"/>
        </w:rPr>
      </w:pPr>
      <w:r>
        <w:rPr>
          <w:rFonts w:cs="Trebuchet MS;Trebuchet MS" w:ascii="Trebuchet MS;Trebuchet MS" w:hAnsi="Trebuchet MS;Trebuchet MS"/>
          <w:color w:val="880020"/>
          <w:sz w:val="16"/>
          <w:szCs w:val="16"/>
        </w:rPr>
      </w:r>
    </w:p>
    <w:p>
      <w:pPr>
        <w:pStyle w:val="Heading"/>
        <w:jc w:val="left"/>
        <w:rPr>
          <w:rFonts w:ascii="Trebuchet MS;Trebuchet MS" w:hAnsi="Trebuchet MS;Trebuchet MS" w:cs="Trebuchet MS;Trebuchet MS"/>
          <w:color w:val="880020"/>
          <w:sz w:val="24"/>
          <w:szCs w:val="16"/>
        </w:rPr>
      </w:pPr>
      <w:r>
        <w:rPr>
          <w:rFonts w:cs="Trebuchet MS;Trebuchet MS" w:ascii="Trebuchet MS;Trebuchet MS" w:hAnsi="Trebuchet MS;Trebuchet MS"/>
          <w:color w:val="880020"/>
          <w:sz w:val="24"/>
          <w:szCs w:val="16"/>
        </w:rPr>
      </w:r>
    </w:p>
    <w:p>
      <w:pPr>
        <w:pStyle w:val="Normal"/>
        <w:ind w:left="1418" w:hanging="0"/>
        <w:rPr>
          <w:rFonts w:ascii="Trebuchet MS;Trebuchet MS" w:hAnsi="Trebuchet MS;Trebuchet MS" w:cs="Trebuchet MS;Trebuchet MS"/>
          <w:color w:val="880020"/>
          <w:sz w:val="24"/>
        </w:rPr>
      </w:pPr>
      <w:r>
        <w:rPr>
          <w:rFonts w:cs="Trebuchet MS;Trebuchet MS" w:ascii="Trebuchet MS;Trebuchet MS" w:hAnsi="Trebuchet MS;Trebuchet MS"/>
          <w:color w:val="880020"/>
          <w:sz w:val="24"/>
        </w:rPr>
      </w:r>
    </w:p>
    <w:p>
      <w:pPr>
        <w:pStyle w:val="Normal"/>
        <w:ind w:left="1418" w:hanging="0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</w:r>
    </w:p>
    <w:p>
      <w:pPr>
        <w:pStyle w:val="Normal"/>
        <w:ind w:left="1418" w:hanging="0"/>
        <w:rPr/>
      </w:pPr>
      <w:r>
        <w:rPr>
          <w:rFonts w:cs="Trebuchet MS;Trebuchet MS" w:ascii="Trebuchet MS;Trebuchet MS" w:hAnsi="Trebuchet MS;Trebuchet MS"/>
        </w:rPr>
        <w:t>If heaven has into being deign'd to call</w:t>
        <w:br/>
        <w:t>Thy light, O LIBERTY! to shine on all;</w:t>
        <w:br/>
        <w:t>Bright intellectual Sun! why does thy ray</w:t>
        <w:br/>
        <w:t>To earth distribute only partial day?</w:t>
        <w:br/>
        <w:t xml:space="preserve">Since no resisting cause from spirit flows                </w:t>
        <w:br/>
        <w:t>Thy penetrating essence to opose;</w:t>
        <w:br/>
        <w:t>No obstacles by Nature's hand imprest,</w:t>
        <w:br/>
        <w:t>Thy subtle and ethereal beams arrest;</w:t>
        <w:br/>
        <w:t>Nor motion's laws can speed thy active course,</w:t>
        <w:br/>
        <w:t xml:space="preserve">Nor strong repulsion's pow'rs obstruct thy force;                 </w:t>
        <w:br/>
        <w:t>Since there is no convexity in MIND,</w:t>
        <w:br/>
        <w:t>Why are thy genial beams to parts confin'd?</w:t>
      </w:r>
    </w:p>
    <w:p>
      <w:pPr>
        <w:pStyle w:val="Normal"/>
        <w:ind w:left="1418" w:hanging="0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</w:r>
    </w:p>
    <w:p>
      <w:pPr>
        <w:pStyle w:val="Normal"/>
        <w:ind w:left="1418" w:hanging="0"/>
        <w:rPr/>
      </w:pPr>
      <w:r>
        <w:rPr>
          <w:rFonts w:cs="Trebuchet MS;Trebuchet MS" w:ascii="Trebuchet MS;Trebuchet MS" w:hAnsi="Trebuchet MS;Trebuchet MS"/>
        </w:rPr>
        <w:t>While the chill North with thy bright ray is blest,</w:t>
        <w:br/>
        <w:t>Why should fell darkness half the South invest?</w:t>
        <w:br/>
        <w:t xml:space="preserve">Was it decreed, fair Freedom! at thy birth,                 </w:t>
        <w:br/>
        <w:t xml:space="preserve">That thou shou'd'st ne'er irradiate </w:t>
      </w:r>
      <w:r>
        <w:rPr>
          <w:rFonts w:cs="Trebuchet MS;Trebuchet MS" w:ascii="Trebuchet MS;Trebuchet MS" w:hAnsi="Trebuchet MS;Trebuchet MS"/>
          <w:i/>
          <w:iCs/>
        </w:rPr>
        <w:t>all</w:t>
      </w:r>
      <w:r>
        <w:rPr>
          <w:rFonts w:cs="Trebuchet MS;Trebuchet MS" w:ascii="Trebuchet MS;Trebuchet MS" w:hAnsi="Trebuchet MS;Trebuchet MS"/>
        </w:rPr>
        <w:t xml:space="preserve"> the earth?</w:t>
        <w:br/>
        <w:t>While Britain basks in thy full blaze of light,</w:t>
        <w:br/>
        <w:t>Why lies sad Afric quench'd in total night?</w:t>
        <w:br/>
        <w:t>    Thee only, sober Goddess! I attest,</w:t>
        <w:br/>
        <w:t xml:space="preserve">In smiles chastis'd, and decent graces drest.                 </w:t>
        <w:br/>
        <w:t>Not that unlicens'd monster of the crowd,</w:t>
        <w:br/>
        <w:t>Whose roar terrific bursts in peals so loud,</w:t>
        <w:br/>
        <w:t>Deaf'ning the ear of Peace: fierce Faction's tool;</w:t>
        <w:br/>
        <w:t>Of rash Sedition born, and mad Misrule;</w:t>
        <w:br/>
        <w:t xml:space="preserve">Whose stubborn mouth, rejecting Reason's rein,                 </w:t>
        <w:br/>
        <w:t>No strength can govern, and no skill restrain;</w:t>
        <w:br/>
        <w:t>Whose magic cries the frantic vulgar draw</w:t>
        <w:br/>
        <w:t>To spurn at Order, and to outrage Law;</w:t>
      </w:r>
    </w:p>
    <w:p>
      <w:pPr>
        <w:pStyle w:val="Normal"/>
        <w:ind w:left="1418" w:hanging="0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</w:r>
    </w:p>
    <w:p>
      <w:pPr>
        <w:pStyle w:val="Normal"/>
        <w:ind w:left="1418" w:hanging="0"/>
        <w:rPr/>
      </w:pPr>
      <w:r>
        <w:rPr>
          <w:rFonts w:cs="Trebuchet MS;Trebuchet MS" w:ascii="Trebuchet MS;Trebuchet MS" w:hAnsi="Trebuchet MS;Trebuchet MS"/>
        </w:rPr>
        <w:t>To tread on grave Authority and Pow'r,</w:t>
        <w:br/>
        <w:t xml:space="preserve">And shake the work of ages in an hour:                </w:t>
        <w:br/>
        <w:t>Convuls'd her voice, and pestilent her breath,</w:t>
        <w:br/>
        <w:t>She raves of mercy, while she deals out death:</w:t>
        <w:br/>
        <w:t>Each blast is fate; she darts from either hand</w:t>
        <w:br/>
        <w:t>Red conflagration o'er th' astonish'd land;</w:t>
        <w:br/>
        <w:t xml:space="preserve">Clamouring for peace, she rends the air with noise,                </w:t>
        <w:br/>
        <w:t>And to reform a part, the whole destroys.</w:t>
      </w:r>
    </w:p>
    <w:p>
      <w:pPr>
        <w:pStyle w:val="Normal"/>
        <w:ind w:left="1418" w:hanging="0"/>
        <w:rPr/>
      </w:pPr>
      <w:r>
        <w:rPr>
          <w:rFonts w:cs="Trebuchet MS;Trebuchet MS" w:ascii="Trebuchet MS;Trebuchet MS" w:hAnsi="Trebuchet MS;Trebuchet MS"/>
        </w:rPr>
        <w:t>O, plaintive Southerne! * whose impassion'd strain</w:t>
        <w:br/>
        <w:t>So oft has wak'd my languid Muse in vain!</w:t>
        <w:br/>
        <w:t>Now, when congenial themes her cares engage,</w:t>
        <w:br/>
        <w:t xml:space="preserve">She burns to emulate thy glowing page;               </w:t>
        <w:br/>
        <w:t>Her failing efforts mock her fond desires,</w:t>
        <w:br/>
        <w:t>She shares thy feelings, not partakes thy fires.</w:t>
        <w:br/>
        <w:t>Strange pow'r of song! the strain that warms the heart</w:t>
        <w:br/>
        <w:t>Seems the same inspiration to impart;</w:t>
      </w:r>
    </w:p>
    <w:p>
      <w:pPr>
        <w:pStyle w:val="Normal"/>
        <w:ind w:left="1418" w:hanging="0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</w:r>
    </w:p>
    <w:p>
      <w:pPr>
        <w:pStyle w:val="Normal"/>
        <w:ind w:left="1418" w:hanging="0"/>
        <w:rPr/>
      </w:pPr>
      <w:r>
        <w:rPr>
          <w:rFonts w:cs="Trebuchet MS;Trebuchet MS" w:ascii="Trebuchet MS;Trebuchet MS" w:hAnsi="Trebuchet MS;Trebuchet MS"/>
        </w:rPr>
        <w:t xml:space="preserve">Touch'd by the kindling energy alone,                </w:t>
        <w:br/>
        <w:t>We think the flame which melts us is our own;</w:t>
        <w:br/>
        <w:t>Deceiv'd, for genius we mistake delight,</w:t>
        <w:br/>
        <w:t>Charm'd as we read, we fancy we can write.</w:t>
        <w:br/>
        <w:t>Tho' not to me, sweet Bard, thy pow'rs belong</w:t>
        <w:br/>
        <w:t xml:space="preserve">Fair Truth, a hallow'd guide! inspires my song.                </w:t>
        <w:br/>
        <w:t>Here Art wou'd weave her gayest flow'rs in vain,</w:t>
        <w:br/>
        <w:t>For Truth the bright invention wou'd disdain.</w:t>
        <w:br/>
        <w:t>For no fictitious ills these numbers flow,</w:t>
        <w:br/>
        <w:t>But living anguish, and substantial woe;</w:t>
        <w:br/>
        <w:t xml:space="preserve">No individual griefs my bosom melt,                </w:t>
        <w:br/>
        <w:t>For millions feel what Oronoko felt:</w:t>
        <w:br/>
        <w:t>Fir'd by no single wrongs, the countless host</w:t>
        <w:br/>
        <w:t>I mourn, by rapine dragg'd from Afric's coast.</w:t>
        <w:br/>
        <w:t>Perish th'illiberal thought which wou'd debase</w:t>
        <w:br/>
        <w:t xml:space="preserve">The native genius of the sable race!                </w:t>
      </w:r>
    </w:p>
    <w:p>
      <w:pPr>
        <w:pStyle w:val="Normal"/>
        <w:ind w:left="1418" w:hanging="0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</w:r>
    </w:p>
    <w:p>
      <w:pPr>
        <w:pStyle w:val="Normal"/>
        <w:ind w:left="1418" w:hanging="0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>Perish the proud philosophy, which sought</w:t>
        <w:br/>
        <w:t>To rob them of the pow'rs of equal thought!</w:t>
        <w:br/>
        <w:t>Does then th' immortal principle within</w:t>
        <w:br/>
        <w:t>Change with the casual colour of a skin?</w:t>
        <w:br/>
        <w:t xml:space="preserve">Does matter govern spirit? or is mind               </w:t>
        <w:br/>
        <w:t>Degraded by the form to which 'tis join'd?</w:t>
        <w:br/>
        <w:t>No: they have heads to think, and hearts to feel,</w:t>
        <w:br/>
        <w:t>And souls to act, with firm, tho' erring, zeal;</w:t>
        <w:br/>
        <w:t>For they have keen affections, kind desires,</w:t>
        <w:br/>
        <w:t xml:space="preserve">Love strong as death, and active patriot fires;                </w:t>
        <w:br/>
        <w:t>All the rude energy, the fervid flame,</w:t>
        <w:br/>
        <w:t>Of high-soul'd passion, and ingenuous shame:</w:t>
        <w:br/>
        <w:t>Strong, but luxuriant virtues boldly shoot</w:t>
        <w:br/>
        <w:t>From the wild vigour of a savage root.</w:t>
        <w:br/>
        <w:t xml:space="preserve">Nor weak their sense of honour's proud control,                </w:t>
        <w:br/>
        <w:t>For pride is virtue in a Pagan soul;</w:t>
      </w:r>
    </w:p>
    <w:p>
      <w:pPr>
        <w:pStyle w:val="Normal"/>
        <w:ind w:left="1418" w:hanging="0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</w:r>
    </w:p>
    <w:p>
      <w:pPr>
        <w:pStyle w:val="Normal"/>
        <w:ind w:left="1418" w:hanging="0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>A sense of worth, a conscience of desert,</w:t>
        <w:br/>
        <w:t>A high, unbroken haughtiness of heart:</w:t>
        <w:br/>
        <w:t>That self-same stuff which erst proud empires sway'd,</w:t>
        <w:br/>
        <w:t xml:space="preserve">Of which the conquerers of the world were made.                 </w:t>
        <w:br/>
        <w:t>Capricious fate of man! that very pride</w:t>
        <w:br/>
        <w:t>In Afric scourg'd, in Rome was deify'd.</w:t>
        <w:br/>
        <w:t>No Muse, O Quashi! shall thy deeds relate,</w:t>
        <w:br/>
        <w:t>No statue snatch thee from oblivious fate!</w:t>
      </w:r>
    </w:p>
    <w:p>
      <w:pPr>
        <w:pStyle w:val="Normal"/>
        <w:ind w:left="1418" w:hanging="0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</w:r>
    </w:p>
    <w:p>
      <w:pPr>
        <w:pStyle w:val="Normal"/>
        <w:ind w:left="1418" w:hanging="0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 xml:space="preserve">For thou wast born where never gentle Muse                 </w:t>
        <w:br/>
        <w:t>On Valour's grave the flow'rs of Genius strews;</w:t>
        <w:br/>
        <w:t>And thou wast born where no recording page</w:t>
        <w:br/>
        <w:t>Plucks the fair deed from Time's devouring rage.</w:t>
        <w:br/>
        <w:t>Had Fortune plac'd thee on some happier coast,</w:t>
        <w:br/>
        <w:t xml:space="preserve">Where polish'd souls heroic virtue boast,                 </w:t>
        <w:br/>
        <w:t>To thee, who sought'st a voluntary grave,</w:t>
        <w:br/>
        <w:t>Th' uninjur'd honours of thy name to save,</w:t>
        <w:br/>
        <w:t>Whose generous arm thy barbarous Master spar'd,</w:t>
        <w:br/>
        <w:t>Altars had smok'd, and temples had been rear'd.</w:t>
        <w:br/>
        <w:t xml:space="preserve">Whene'er to Afric's shores I turn my eyes,                 </w:t>
        <w:br/>
        <w:t>Horrors of deepest, deadliest guilt arise;</w:t>
      </w:r>
    </w:p>
    <w:p>
      <w:pPr>
        <w:pStyle w:val="Normal"/>
        <w:ind w:left="1418" w:hanging="0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</w:r>
    </w:p>
    <w:p>
      <w:pPr>
        <w:pStyle w:val="Normal"/>
        <w:ind w:left="1418" w:hanging="0"/>
        <w:rPr/>
      </w:pPr>
      <w:r>
        <w:rPr>
          <w:rFonts w:cs="Trebuchet MS;Trebuchet MS" w:ascii="Trebuchet MS;Trebuchet MS" w:hAnsi="Trebuchet MS;Trebuchet MS"/>
        </w:rPr>
        <w:t>I see, by more than Fancy's mirrow shewn,</w:t>
        <w:br/>
        <w:t>The burning village, and the blazing town:</w:t>
        <w:br/>
        <w:t>See the dire victim torn from social life,</w:t>
        <w:br/>
        <w:t xml:space="preserve">The shrieking babe, the agonizing wife!                 </w:t>
        <w:br/>
        <w:t>She, wretch forlorn! is dragg'd by hostile hands,</w:t>
        <w:br/>
        <w:t>To distant tyrants sold, in distant lands!</w:t>
        <w:br/>
        <w:t>Transmitted miseries, and successive chains,</w:t>
        <w:br/>
        <w:t>The sole sad heritage her child obtains!</w:t>
        <w:br/>
        <w:t xml:space="preserve">Ev'n this last wretched boon their foes deny,                 </w:t>
        <w:br/>
        <w:t>To weep together, or together die.</w:t>
        <w:br/>
        <w:t>By felon hands, by one relentless stroke,</w:t>
        <w:br/>
        <w:t>See the fond links of feeling nature broke!</w:t>
        <w:br/>
        <w:t>The fibres twisting round a parent's heart,</w:t>
        <w:br/>
        <w:t xml:space="preserve">Torn from their grasp, and bleeding as they part.                 </w:t>
        <w:br/>
        <w:t>Hold, murderers, hold! not aggravate distress;</w:t>
        <w:br/>
        <w:t>Respect the passions you yourselves possess;</w:t>
      </w:r>
    </w:p>
    <w:p>
      <w:pPr>
        <w:pStyle w:val="Normal"/>
        <w:ind w:left="1418" w:hanging="0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</w:r>
    </w:p>
    <w:p>
      <w:pPr>
        <w:pStyle w:val="Normal"/>
        <w:ind w:left="1418" w:hanging="0"/>
        <w:rPr/>
      </w:pPr>
      <w:r>
        <w:rPr>
          <w:rFonts w:cs="Trebuchet MS;Trebuchet MS" w:ascii="Trebuchet MS;Trebuchet MS" w:hAnsi="Trebuchet MS;Trebuchet MS"/>
        </w:rPr>
        <w:t>Ev'n you, of ruffian heart, and ruthless hand,</w:t>
        <w:br/>
        <w:t>Love your own offspring, love your native land.</w:t>
        <w:br/>
        <w:t xml:space="preserve">Ah! leave them holy Freedom's cheering smile,                 </w:t>
        <w:br/>
        <w:t>The heav'n-taught fondness for the parent soil;</w:t>
        <w:br/>
        <w:t>Revere affections mingled with our frame,</w:t>
        <w:br/>
        <w:t>In every nature, every clime the same;</w:t>
        <w:br/>
        <w:t>In all, these feelings equal sway maintain;</w:t>
        <w:br/>
        <w:t xml:space="preserve">In all the love of HOME and FREEDOM reign:                 </w:t>
        <w:br/>
        <w:t>And Tempe's vale, and parch'd Angola's sand,</w:t>
        <w:br/>
        <w:t>One equal fondness of their sons command.</w:t>
        <w:br/>
        <w:t>Th' unconquer'd Savage laughs at pain and toil,</w:t>
        <w:br/>
        <w:t>Basking in Freedom's beams which gild his native soil.</w:t>
        <w:br/>
        <w:t xml:space="preserve">    Does thirst of empire, does desire of fame,                 </w:t>
        <w:br/>
        <w:t>(For these are specious crimes) our rage inflame?</w:t>
        <w:br/>
        <w:t>No: sordid lust of gold their fate controls,</w:t>
        <w:br/>
        <w:t>The basest appetite of basest souls;</w:t>
      </w:r>
    </w:p>
    <w:p>
      <w:pPr>
        <w:pStyle w:val="Normal"/>
        <w:ind w:left="1418" w:hanging="0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</w:r>
    </w:p>
    <w:p>
      <w:pPr>
        <w:pStyle w:val="Normal"/>
        <w:ind w:left="1418" w:hanging="0"/>
        <w:rPr/>
      </w:pPr>
      <w:r>
        <w:rPr>
          <w:rFonts w:cs="Trebuchet MS;Trebuchet MS" w:ascii="Trebuchet MS;Trebuchet MS" w:hAnsi="Trebuchet MS;Trebuchet MS"/>
        </w:rPr>
        <w:t>Gold, better gain'd, by what their ripening sky,</w:t>
        <w:br/>
        <w:t xml:space="preserve">Their fertile fields, their arts * and mines supply.                 </w:t>
        <w:br/>
        <w:t>    What wrongs, what injuries does Opression plead</w:t>
        <w:br/>
        <w:t>To smooth the horror of th' unnatural deed?</w:t>
        <w:br/>
        <w:t>What strange offence, what aggravated sin?</w:t>
        <w:br/>
        <w:t>They stand convicted--of a darker skin!</w:t>
        <w:br/>
        <w:t xml:space="preserve">Barbarians, hold! th' opprobious commerce spare,                 </w:t>
        <w:br/>
        <w:t xml:space="preserve">Respect </w:t>
      </w:r>
      <w:r>
        <w:rPr>
          <w:rFonts w:cs="Trebuchet MS;Trebuchet MS" w:ascii="Trebuchet MS;Trebuchet MS" w:hAnsi="Trebuchet MS;Trebuchet MS"/>
          <w:i/>
          <w:iCs/>
        </w:rPr>
        <w:t>his</w:t>
      </w:r>
      <w:r>
        <w:rPr>
          <w:rFonts w:cs="Trebuchet MS;Trebuchet MS" w:ascii="Trebuchet MS;Trebuchet MS" w:hAnsi="Trebuchet MS;Trebuchet MS"/>
        </w:rPr>
        <w:t xml:space="preserve"> sacred image which they bear:</w:t>
        <w:br/>
        <w:t>Tho' dark and savage, ignorant and blind,</w:t>
        <w:br/>
        <w:t>They claim the common privilege of kind;</w:t>
        <w:br/>
        <w:t>Let Malice strip them of each other plea,</w:t>
        <w:br/>
        <w:t xml:space="preserve">They still are men, and men shou'd still be free.                </w:t>
        <w:br/>
        <w:t>Insulted Reason, loaths th' inverted trade--</w:t>
        <w:br/>
        <w:t>Dire change! the agent is the purchase made!</w:t>
      </w:r>
    </w:p>
    <w:p>
      <w:pPr>
        <w:pStyle w:val="Normal"/>
        <w:ind w:left="1418" w:hanging="0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</w:r>
    </w:p>
    <w:p>
      <w:pPr>
        <w:pStyle w:val="Normal"/>
        <w:ind w:left="1418" w:hanging="0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>Perplex'd, the baffled Muse involves the tale;</w:t>
        <w:br/>
        <w:t>Nature confounded, well may language fail!</w:t>
        <w:br/>
        <w:t xml:space="preserve">The outrag'd Goddess with abhorrent eyes                 </w:t>
        <w:br/>
        <w:t>Sees MAN the traffic, SOULS the merchandize!</w:t>
        <w:br/>
        <w:t>Plead not, in reason's palpable abuse,</w:t>
        <w:br/>
        <w:t>Their sense of * feeling callous and obtuse:</w:t>
        <w:br/>
        <w:t>From heads to hearts lies Nature's plain appeal,</w:t>
        <w:br/>
        <w:t xml:space="preserve">Tho' few can reason, all mankind can feel.                 </w:t>
        <w:br/>
        <w:t>Tho' wit may boast a livelier dread of shame,</w:t>
        <w:br/>
        <w:t>A loftier sense of wrong refinement claim;</w:t>
        <w:br/>
        <w:t>Tho' polished manners may fresh wants invent,</w:t>
        <w:br/>
        <w:t>And nice distinctions nicer souls torment;</w:t>
        <w:br/>
        <w:t xml:space="preserve">Tho' these on finer spirits heavier fall,                 </w:t>
        <w:br/>
        <w:t>Yet natural evils are the same to all;</w:t>
      </w:r>
    </w:p>
    <w:p>
      <w:pPr>
        <w:pStyle w:val="Normal"/>
        <w:ind w:left="1418" w:hanging="0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</w:r>
    </w:p>
    <w:p>
      <w:pPr>
        <w:pStyle w:val="Normal"/>
        <w:ind w:left="1418" w:hanging="0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>Tho' wounds there are which reason's force may heal,</w:t>
        <w:br/>
        <w:t>There needs no logic sure to make us feel.</w:t>
      </w:r>
    </w:p>
    <w:p>
      <w:pPr>
        <w:pStyle w:val="Normal"/>
        <w:ind w:left="1418" w:hanging="0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>The nerve, howe'er untutor'd, can sustain</w:t>
        <w:br/>
        <w:t xml:space="preserve">A sharp, unutterable sense of pain;                </w:t>
        <w:br/>
        <w:t>As exquisitely fashion'd in a slave,</w:t>
        <w:br/>
        <w:t>As where unequal fate a sceptre gave.</w:t>
        <w:br/>
        <w:t>Sense is as keen where Congo's sons preside,</w:t>
        <w:br/>
        <w:t>As where proud Tiber rolls his classic tide.</w:t>
        <w:br/>
        <w:t xml:space="preserve">Rhetoric or verse may point the feeling line,                </w:t>
        <w:br/>
        <w:t>They do not whet sensation, but define.</w:t>
        <w:br/>
        <w:t>Did ever slave less feel the galling chain,</w:t>
        <w:br/>
        <w:t>When Zeno prov'd there was no ill in pain?</w:t>
        <w:br/>
      </w:r>
      <w:r>
        <w:rPr>
          <w:rFonts w:cs="Trebuchet MS;Trebuchet MS" w:ascii="Trebuchet MS;Trebuchet MS" w:hAnsi="Trebuchet MS;Trebuchet MS"/>
          <w:i/>
          <w:iCs/>
        </w:rPr>
        <w:t>Their</w:t>
      </w:r>
      <w:r>
        <w:rPr>
          <w:rFonts w:cs="Trebuchet MS;Trebuchet MS" w:ascii="Trebuchet MS;Trebuchet MS" w:hAnsi="Trebuchet MS;Trebuchet MS"/>
        </w:rPr>
        <w:t xml:space="preserve"> miseries philosophic quirks deride,</w:t>
        <w:br/>
        <w:t xml:space="preserve">Slaves groan in pangs disown'd by Stoic pride.                 </w:t>
        <w:br/>
        <w:t>   When the fierce Sun darts vertical his beams,</w:t>
        <w:br/>
        <w:t>And thirst and hunger mix their wild extremes;</w:t>
      </w:r>
    </w:p>
    <w:p>
      <w:pPr>
        <w:pStyle w:val="Normal"/>
        <w:ind w:left="1418" w:hanging="0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</w:r>
    </w:p>
    <w:p>
      <w:pPr>
        <w:pStyle w:val="Normal"/>
        <w:ind w:left="1418" w:hanging="0"/>
        <w:rPr/>
      </w:pPr>
      <w:r>
        <w:rPr>
          <w:rFonts w:cs="Trebuchet MS;Trebuchet MS" w:ascii="Trebuchet MS;Trebuchet MS" w:hAnsi="Trebuchet MS;Trebuchet MS"/>
        </w:rPr>
        <w:t>When the sharp iron * wounds his inmost soul,</w:t>
        <w:br/>
        <w:t>And his strain'd eyes in burning anguish roll;</w:t>
        <w:br/>
        <w:t xml:space="preserve">Will the parch'd negro find, ere he expire,                </w:t>
        <w:br/>
        <w:t>No pain in hunger, and no heat in fire?</w:t>
        <w:br/>
        <w:t>   For him, when fate his tortur'd frame destroys,</w:t>
        <w:br/>
        <w:t>What hope of present fame, or future joys?</w:t>
        <w:br/>
        <w:t xml:space="preserve">For </w:t>
      </w:r>
      <w:r>
        <w:rPr>
          <w:rFonts w:cs="Trebuchet MS;Trebuchet MS" w:ascii="Trebuchet MS;Trebuchet MS" w:hAnsi="Trebuchet MS;Trebuchet MS"/>
          <w:i/>
          <w:iCs/>
        </w:rPr>
        <w:t>this</w:t>
      </w:r>
      <w:r>
        <w:rPr>
          <w:rFonts w:cs="Trebuchet MS;Trebuchet MS" w:ascii="Trebuchet MS;Trebuchet MS" w:hAnsi="Trebuchet MS;Trebuchet MS"/>
        </w:rPr>
        <w:t>, have heroes shorten'd nature's date;</w:t>
        <w:br/>
        <w:t xml:space="preserve">For </w:t>
      </w:r>
      <w:r>
        <w:rPr>
          <w:rFonts w:cs="Trebuchet MS;Trebuchet MS" w:ascii="Trebuchet MS;Trebuchet MS" w:hAnsi="Trebuchet MS;Trebuchet MS"/>
          <w:i/>
          <w:iCs/>
        </w:rPr>
        <w:t>that</w:t>
      </w:r>
      <w:r>
        <w:rPr>
          <w:rFonts w:cs="Trebuchet MS;Trebuchet MS" w:ascii="Trebuchet MS;Trebuchet MS" w:hAnsi="Trebuchet MS;Trebuchet MS"/>
        </w:rPr>
        <w:t xml:space="preserve">, have martyrs gladly met their fate;                 </w:t>
        <w:br/>
        <w:t>But him, forlorn, no hero's pride sustains,</w:t>
        <w:br/>
        <w:t>No martyr's blissful visions sooth his pains;</w:t>
        <w:br/>
        <w:t>Sullen, he mingles with his kindred dust,</w:t>
        <w:br/>
        <w:t>For he has learn'd to dread the Christian's trust;</w:t>
      </w:r>
    </w:p>
    <w:p>
      <w:pPr>
        <w:pStyle w:val="Normal"/>
        <w:ind w:left="1418" w:hanging="0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</w:r>
    </w:p>
    <w:p>
      <w:pPr>
        <w:pStyle w:val="Normal"/>
        <w:ind w:left="1418" w:hanging="0"/>
        <w:rPr/>
      </w:pPr>
      <w:r>
        <w:rPr>
          <w:rFonts w:cs="Trebuchet MS;Trebuchet MS" w:ascii="Trebuchet MS;Trebuchet MS" w:hAnsi="Trebuchet MS;Trebuchet MS"/>
        </w:rPr>
        <w:t xml:space="preserve">To him what mercy can that Pow'r display,                 </w:t>
        <w:br/>
        <w:t>Whose servants murder, and whose sons betray?</w:t>
        <w:br/>
        <w:t>Savage! thy venial error I deplore,</w:t>
        <w:br/>
        <w:t xml:space="preserve">They are </w:t>
      </w:r>
      <w:r>
        <w:rPr>
          <w:rFonts w:cs="Trebuchet MS;Trebuchet MS" w:ascii="Trebuchet MS;Trebuchet MS" w:hAnsi="Trebuchet MS;Trebuchet MS"/>
          <w:i/>
          <w:iCs/>
        </w:rPr>
        <w:t>not</w:t>
      </w:r>
      <w:r>
        <w:rPr>
          <w:rFonts w:cs="Trebuchet MS;Trebuchet MS" w:ascii="Trebuchet MS;Trebuchet MS" w:hAnsi="Trebuchet MS;Trebuchet MS"/>
        </w:rPr>
        <w:t xml:space="preserve"> Christians who infest thy shore.</w:t>
        <w:br/>
        <w:t>   O thou sad spirit, whose preposterous yoke</w:t>
        <w:br/>
        <w:t xml:space="preserve">The great deliver Death, at length, has broke!                 </w:t>
        <w:br/>
        <w:t>Releas'd from misery, and escap'd from care,</w:t>
        <w:br/>
        <w:t>Go meet that mercy man deny'd thee here.</w:t>
        <w:br/>
        <w:t>In thy dark home, sure refuge of th' opress'd,</w:t>
        <w:br/>
        <w:t>The wicked vex not, and the weary rest.</w:t>
        <w:br/>
        <w:t xml:space="preserve">And, if some notions, vague and undefin'd,                 </w:t>
        <w:br/>
        <w:t>Of future terrors have assail'd thy mind;</w:t>
        <w:br/>
        <w:t>If such thy masters have presum'd to teach,</w:t>
        <w:br/>
        <w:t>As terrors only they are prone to preach;</w:t>
        <w:br/>
        <w:t>(For shou'd they paint eternal Mercy's reign,</w:t>
        <w:br/>
        <w:t xml:space="preserve">Where were th' oppressor's rod, the captive's chain?)                 </w:t>
      </w:r>
    </w:p>
    <w:p>
      <w:pPr>
        <w:pStyle w:val="Normal"/>
        <w:ind w:left="1418" w:hanging="0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</w:r>
    </w:p>
    <w:p>
      <w:pPr>
        <w:pStyle w:val="Normal"/>
        <w:ind w:left="1418" w:hanging="0"/>
        <w:rPr/>
      </w:pPr>
      <w:r>
        <w:rPr>
          <w:rFonts w:cs="Trebuchet MS;Trebuchet MS" w:ascii="Trebuchet MS;Trebuchet MS" w:hAnsi="Trebuchet MS;Trebuchet MS"/>
        </w:rPr>
        <w:t>If, then, thy troubled soul has learn'd to dread</w:t>
        <w:br/>
        <w:t>The dark unknown thy trembling footsteps tread;</w:t>
        <w:br/>
        <w:t>On HIM, who made thee what thou art, depend;</w:t>
        <w:br/>
        <w:t>HE, who withholds the means, accepts the end.</w:t>
        <w:br/>
        <w:t xml:space="preserve">Not </w:t>
      </w:r>
      <w:r>
        <w:rPr>
          <w:rFonts w:cs="Trebuchet MS;Trebuchet MS" w:ascii="Trebuchet MS;Trebuchet MS" w:hAnsi="Trebuchet MS;Trebuchet MS"/>
          <w:i/>
          <w:iCs/>
        </w:rPr>
        <w:t>thine</w:t>
      </w:r>
      <w:r>
        <w:rPr>
          <w:rFonts w:cs="Trebuchet MS;Trebuchet MS" w:ascii="Trebuchet MS;Trebuchet MS" w:hAnsi="Trebuchet MS;Trebuchet MS"/>
        </w:rPr>
        <w:t xml:space="preserve"> the reckoning dire of LIGHT abus'd,                 </w:t>
        <w:br/>
        <w:t>KNOWLEDGE disgrac'd, and LIBERTY misus'd;</w:t>
        <w:br/>
        <w:t xml:space="preserve">On </w:t>
      </w:r>
      <w:r>
        <w:rPr>
          <w:rFonts w:cs="Trebuchet MS;Trebuchet MS" w:ascii="Trebuchet MS;Trebuchet MS" w:hAnsi="Trebuchet MS;Trebuchet MS"/>
          <w:i/>
          <w:iCs/>
        </w:rPr>
        <w:t>thee</w:t>
      </w:r>
      <w:r>
        <w:rPr>
          <w:rFonts w:cs="Trebuchet MS;Trebuchet MS" w:ascii="Trebuchet MS;Trebuchet MS" w:hAnsi="Trebuchet MS;Trebuchet MS"/>
        </w:rPr>
        <w:t xml:space="preserve"> no awful judge incens'd shall sit</w:t>
        <w:br/>
        <w:t>For parts perverted, and dishonour'd wit.</w:t>
        <w:br/>
        <w:t>Where ignorance will be found the surest plea,</w:t>
        <w:br/>
        <w:t xml:space="preserve">How many learn'd and wise shall envy </w:t>
      </w:r>
      <w:r>
        <w:rPr>
          <w:rFonts w:cs="Trebuchet MS;Trebuchet MS" w:ascii="Trebuchet MS;Trebuchet MS" w:hAnsi="Trebuchet MS;Trebuchet MS"/>
          <w:i/>
          <w:iCs/>
        </w:rPr>
        <w:t>thee</w:t>
      </w:r>
      <w:r>
        <w:rPr>
          <w:rFonts w:cs="Trebuchet MS;Trebuchet MS" w:ascii="Trebuchet MS;Trebuchet MS" w:hAnsi="Trebuchet MS;Trebuchet MS"/>
        </w:rPr>
        <w:t xml:space="preserve">!                </w:t>
        <w:br/>
        <w:t>   And thou, WHITE SAVAGE! whether lust of gold,</w:t>
        <w:br/>
        <w:t>Or lust of conquest, rule thee uncontrol'd!</w:t>
        <w:br/>
        <w:t>Hero, or robber!--by whatever name</w:t>
        <w:br/>
        <w:t>Thou plead thy impious claim to wealth or fame;</w:t>
        <w:br/>
        <w:t xml:space="preserve">Whether inferior mischiefs be thy boast,                 </w:t>
        <w:br/>
        <w:t>A petty tyrant rifling Gambia's coast:</w:t>
      </w:r>
    </w:p>
    <w:p>
      <w:pPr>
        <w:pStyle w:val="Normal"/>
        <w:ind w:left="1418" w:hanging="0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</w:r>
    </w:p>
    <w:p>
      <w:pPr>
        <w:pStyle w:val="Normal"/>
        <w:ind w:left="1418" w:hanging="0"/>
        <w:rPr/>
      </w:pPr>
      <w:r>
        <w:rPr>
          <w:rFonts w:cs="Trebuchet MS;Trebuchet MS" w:ascii="Trebuchet MS;Trebuchet MS" w:hAnsi="Trebuchet MS;Trebuchet MS"/>
        </w:rPr>
        <w:t>Or bolder carnage track thy crimson way,</w:t>
        <w:br/>
        <w:t>Kings disposses'd, and Provinces thy prey;</w:t>
        <w:br/>
        <w:t>Panting to tame wide earth's remotest bound;</w:t>
        <w:br/>
        <w:t xml:space="preserve">All Cortez murder'd, all Columbus found;                </w:t>
        <w:br/>
        <w:t>O'er plunder'd realms to reign, detested Lord,</w:t>
        <w:br/>
        <w:t xml:space="preserve">Make millions wretched, and thyself abhorr'd; </w:t>
        <w:br/>
        <w:t>In Reason's eye, in Wisdom's fair account,</w:t>
        <w:br/>
        <w:t>Your sum of glory boasts a like amount;</w:t>
        <w:br/>
        <w:t xml:space="preserve">The means may differ, but the end's the same;                </w:t>
        <w:br/>
        <w:t>Conquest is pillage with a nobler name.</w:t>
        <w:br/>
        <w:t>Who makes the sum of human blessings less,</w:t>
        <w:br/>
        <w:t>Or sinks the stock of general happiness,</w:t>
        <w:br/>
        <w:t>No solid fame shall grace, no true renown,</w:t>
        <w:br/>
        <w:t xml:space="preserve">His life shall blazon, or his memory crown.                </w:t>
        <w:br/>
        <w:t>   Had those advent'rous spirits who explore</w:t>
        <w:br/>
        <w:t>Thro' ocean's trackless wastes, the far-sought shore;</w:t>
      </w:r>
    </w:p>
    <w:p>
      <w:pPr>
        <w:pStyle w:val="Normal"/>
        <w:ind w:left="1418" w:hanging="0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</w:r>
    </w:p>
    <w:p>
      <w:pPr>
        <w:pStyle w:val="Normal"/>
        <w:ind w:left="1418" w:hanging="0"/>
        <w:rPr/>
      </w:pPr>
      <w:r>
        <w:rPr>
          <w:rFonts w:cs="Trebuchet MS;Trebuchet MS" w:ascii="Trebuchet MS;Trebuchet MS" w:hAnsi="Trebuchet MS;Trebuchet MS"/>
        </w:rPr>
        <w:t>Whether of wealth insatiate, or of pow'r,</w:t>
        <w:br/>
        <w:t>Conquerors who waste, or ruffians who devour:</w:t>
        <w:br/>
        <w:t xml:space="preserve">Had these possess'd, O COOK! thy gentle mind,                 </w:t>
        <w:br/>
        <w:t>Thy love of arts, thy love of humankind;</w:t>
        <w:br/>
        <w:t>Had these pursued thy mild and liberal plan,</w:t>
        <w:br/>
        <w:t>DISCOVERERS had not been a curse to man!</w:t>
        <w:br/>
        <w:t>The, bless'd Philanthropy! thy social hands</w:t>
        <w:br/>
        <w:t xml:space="preserve">Had link'd dissever'd worlds in brothers bands;                 </w:t>
        <w:br/>
        <w:t>Careless, if colour, or if clime divide;</w:t>
        <w:br/>
        <w:t>Then, lov'd, and loving, man had liv'd, and died.</w:t>
        <w:br/>
        <w:t>   The purest wreaths which hang on glory's shrine,</w:t>
        <w:br/>
        <w:t>For empires founded, peaceful PENN! are thine;</w:t>
        <w:br/>
        <w:t xml:space="preserve">No blood-stain'd laurels crown'd thy virtuous toil,                 </w:t>
        <w:br/>
        <w:t>No slaughter'd natives drench'd thy fair-earn'd soil.</w:t>
        <w:br/>
        <w:t>Still thy meek spirit in thy * flock survives,</w:t>
        <w:br/>
        <w:t xml:space="preserve">Consistent still, </w:t>
      </w:r>
      <w:r>
        <w:rPr>
          <w:rFonts w:cs="Trebuchet MS;Trebuchet MS" w:ascii="Trebuchet MS;Trebuchet MS" w:hAnsi="Trebuchet MS;Trebuchet MS"/>
          <w:i/>
          <w:iCs/>
        </w:rPr>
        <w:t>their</w:t>
      </w:r>
      <w:r>
        <w:rPr>
          <w:rFonts w:cs="Trebuchet MS;Trebuchet MS" w:ascii="Trebuchet MS;Trebuchet MS" w:hAnsi="Trebuchet MS;Trebuchet MS"/>
        </w:rPr>
        <w:t xml:space="preserve"> doctrines rule their lives.</w:t>
      </w:r>
    </w:p>
    <w:p>
      <w:pPr>
        <w:pStyle w:val="Normal"/>
        <w:ind w:left="1418" w:hanging="0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</w:r>
    </w:p>
    <w:p>
      <w:pPr>
        <w:pStyle w:val="Normal"/>
        <w:ind w:left="1418" w:hanging="0"/>
        <w:rPr/>
      </w:pPr>
      <w:r>
        <w:rPr>
          <w:rFonts w:cs="Trebuchet MS;Trebuchet MS" w:ascii="Trebuchet MS;Trebuchet MS" w:hAnsi="Trebuchet MS;Trebuchet MS"/>
        </w:rPr>
        <w:t>Thy followers only have effac'd the shame</w:t>
        <w:br/>
        <w:t xml:space="preserve">Inscrib'd by SLAVERY on the Christian name.                 </w:t>
        <w:br/>
        <w:t>Shall Britain, where the soul of freedom reigns,</w:t>
        <w:br/>
        <w:t>Forge chains for others she herself disdains?</w:t>
        <w:br/>
        <w:t>Forbid it, Heaven! O let the nations know</w:t>
        <w:br/>
        <w:t>The liberty she loves she will bestow;</w:t>
        <w:br/>
        <w:t xml:space="preserve">Not to herself the glorious gift confin'd,                 </w:t>
        <w:br/>
        <w:t>She spreads the blessing wide as humankind;</w:t>
        <w:br/>
        <w:t>And, scorning narrow views of time and place,</w:t>
        <w:br/>
        <w:t>Bids all be free in earth's extended space.</w:t>
        <w:br/>
        <w:t>   What page of human annals can record</w:t>
        <w:br/>
        <w:t xml:space="preserve">A deed so bright as human rights restor'd?                 </w:t>
        <w:br/>
        <w:t>O may that god-like deed, that shining page,</w:t>
        <w:br/>
        <w:t>Redeem OUR fame, and consecrate OUR age!</w:t>
        <w:br/>
        <w:t>   And see, the cherub Mercy from above,</w:t>
        <w:br/>
        <w:t>Descending softly, quits the sphere of love!</w:t>
      </w:r>
    </w:p>
    <w:p>
      <w:pPr>
        <w:pStyle w:val="Normal"/>
        <w:ind w:left="1418" w:hanging="0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</w:r>
    </w:p>
    <w:p>
      <w:pPr>
        <w:pStyle w:val="Normal"/>
        <w:ind w:left="1418" w:hanging="0"/>
        <w:rPr/>
      </w:pPr>
      <w:r>
        <w:rPr>
          <w:rFonts w:cs="Trebuchet MS;Trebuchet MS" w:ascii="Trebuchet MS;Trebuchet MS" w:hAnsi="Trebuchet MS;Trebuchet MS"/>
        </w:rPr>
        <w:t xml:space="preserve">On feeling hearts she sheds celestial dew,                 </w:t>
        <w:br/>
        <w:t>And breathes her spirit o'er th' enlighten'd few;</w:t>
        <w:br/>
        <w:t>From soul to soul the spreading influence steals,</w:t>
        <w:br/>
        <w:t>Till every breast the soft contagion feels.</w:t>
        <w:br/>
        <w:t>She bears, exulting, to the burning shore</w:t>
        <w:br/>
        <w:t xml:space="preserve">The loveliest office Angel ever bore;                </w:t>
        <w:br/>
        <w:t>To vindicate the pow'r in Heaven ador'd,</w:t>
        <w:br/>
        <w:t>To still the clank of chains, and sheathe the sword;</w:t>
        <w:br/>
        <w:t>To cheer the mourner, and with soothing hands</w:t>
        <w:br/>
        <w:t>From bursting hearts unbind th' Oppressor's bands;</w:t>
        <w:br/>
        <w:t xml:space="preserve">To raise the lustre of the Christian name,                </w:t>
        <w:br/>
        <w:t>And clear the foulest blot that dims its fame.</w:t>
        <w:br/>
        <w:t>   As the mild Spirit hovers o'er the coast,</w:t>
        <w:br/>
        <w:t>A fresher hue the wither'd landscapes boast;</w:t>
        <w:br/>
        <w:t>Her healing smiles the ruin'd scenes repair,</w:t>
        <w:br/>
        <w:t xml:space="preserve">And blasted Nature wears a joyous air.                 </w:t>
      </w:r>
    </w:p>
    <w:p>
      <w:pPr>
        <w:pStyle w:val="Normal"/>
        <w:ind w:left="1418" w:hanging="0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</w:r>
    </w:p>
    <w:p>
      <w:pPr>
        <w:pStyle w:val="Normal"/>
        <w:ind w:left="1418" w:hanging="0"/>
        <w:rPr/>
      </w:pPr>
      <w:r>
        <w:rPr>
          <w:rFonts w:cs="Trebuchet MS;Trebuchet MS" w:ascii="Trebuchet MS;Trebuchet MS" w:hAnsi="Trebuchet MS;Trebuchet MS"/>
        </w:rPr>
        <w:t>She spreads her blest commission from above,</w:t>
        <w:br/>
        <w:t>Stamp'd with the sacred characters of love;</w:t>
        <w:br/>
        <w:t>She tears the banner stain'd with blood and tears,</w:t>
        <w:br/>
        <w:t>And, LIBERTY! thy shining standard rears!</w:t>
        <w:br/>
        <w:t xml:space="preserve">As the bright ensign's glory she displays,                 </w:t>
        <w:br/>
        <w:t>See pale OPPRESSION faints beneath the blaze!</w:t>
        <w:br/>
        <w:t>The giant dies! no more his frown appals,</w:t>
        <w:br/>
        <w:t>The chain untouch'd, drops off; the fetter falls.</w:t>
        <w:br/>
        <w:t>Astonish'd echo tells the vocal shore,</w:t>
        <w:br/>
        <w:t xml:space="preserve">Opression's fall'n, and Slavery is no more!                 </w:t>
        <w:br/>
        <w:t>The dusky myriads crowd the sultry plain,</w:t>
        <w:br/>
        <w:t>And hail that mercy long invok'd in vain.</w:t>
        <w:br/>
        <w:t>Victorious Pow'r! she bursts their tow-fold bands,</w:t>
        <w:br/>
        <w:t>And FAITH and FREEDOM spring from Mercy's hands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Trebuchet MS;Trebuchet MS" w:hAnsi="Trebuchet MS;Trebuchet MS" w:cs="Trebuchet MS;Trebuchet MS"/>
          <w:b/>
          <w:b/>
          <w:bCs/>
        </w:rPr>
      </w:pPr>
      <w:r>
        <w:rPr>
          <w:rFonts w:cs="Trebuchet MS;Trebuchet MS" w:ascii="Trebuchet MS;Trebuchet MS" w:hAnsi="Trebuchet MS;Trebuchet MS"/>
          <w:b/>
          <w:bCs/>
        </w:rPr>
        <w:t>F I N I S.</w:t>
      </w:r>
    </w:p>
    <w:p>
      <w:pPr>
        <w:pStyle w:val="Normal"/>
        <w:rPr>
          <w:rFonts w:ascii="Trebuchet MS;Trebuchet MS" w:hAnsi="Trebuchet MS;Trebuchet MS" w:cs="Trebuchet MS;Trebuchet MS"/>
          <w:b/>
          <w:b/>
          <w:bCs/>
        </w:rPr>
      </w:pPr>
      <w:r>
        <w:rPr>
          <w:rFonts w:cs="Trebuchet MS;Trebuchet MS" w:ascii="Trebuchet MS;Trebuchet MS" w:hAnsi="Trebuchet MS;Trebuchet MS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;Trebuchet MS" w:hAnsi="Trebuchet MS;Trebuchet MS" w:eastAsia="Trebuchet MS;Trebuchet MS" w:cs="Trebuchet MS;Trebuchet MS"/>
          <w:sz w:val="22"/>
          <w:szCs w:val="22"/>
        </w:rPr>
      </w:pPr>
      <w:r>
        <w:rPr>
          <w:rFonts w:eastAsia="Trebuchet MS;Trebuchet MS" w:cs="Trebuchet MS;Trebuchet MS" w:ascii="Trebuchet MS;Trebuchet MS" w:hAnsi="Trebuchet MS;Trebuchet MS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1079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Copyright"/>
        <w:rFonts w:cs="Arial"/>
        <w:szCs w:val="18"/>
      </w:rPr>
    </w:pPr>
    <w:r>
      <w:rPr/>
    </w:r>
  </w:p>
  <w:p>
    <w:pPr>
      <w:pStyle w:val="Footer"/>
      <w:rPr/>
    </w:pPr>
    <w:r>
      <w:rPr>
        <w:rStyle w:val="Copyright"/>
        <w:rFonts w:cs="Arial"/>
        <w:szCs w:val="18"/>
      </w:rPr>
      <w:t>© E2BN 2007</w:t>
    </w:r>
    <w:r>
      <w:rPr>
        <w:rStyle w:val="PageNumber"/>
        <w:rFonts w:cs="Trebuchet MS;Trebuchet MS" w:ascii="Trebuchet MS;Trebuchet MS" w:hAnsi="Trebuchet MS;Trebuchet MS"/>
        <w:sz w:val="20"/>
        <w:szCs w:val="20"/>
      </w:rPr>
      <w:tab/>
      <w:tab/>
      <w:t xml:space="preserve">Page </w:t>
    </w:r>
    <w:r>
      <w:rPr>
        <w:rStyle w:val="PageNumber"/>
        <w:rFonts w:cs="Trebuchet MS;Trebuchet MS" w:ascii="Trebuchet MS;Trebuchet MS" w:hAnsi="Trebuchet MS;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;Trebuchet MS" w:ascii="Trebuchet MS;Trebuchet MS" w:hAnsi="Trebuchet MS;Trebuchet MS"/>
      </w:rPr>
      <w:instrText xml:space="preserve"> PAGE </w:instrText>
    </w:r>
    <w:r>
      <w:rPr>
        <w:rStyle w:val="PageNumber"/>
        <w:sz w:val="20"/>
        <w:szCs w:val="20"/>
        <w:rFonts w:cs="Trebuchet MS;Trebuchet MS" w:ascii="Trebuchet MS;Trebuchet MS" w:hAnsi="Trebuchet MS;Trebuchet MS"/>
      </w:rPr>
      <w:fldChar w:fldCharType="separate"/>
    </w:r>
    <w:r>
      <w:rPr>
        <w:rStyle w:val="PageNumber"/>
        <w:sz w:val="20"/>
        <w:szCs w:val="20"/>
        <w:rFonts w:cs="Trebuchet MS;Trebuchet MS" w:ascii="Trebuchet MS;Trebuchet MS" w:hAnsi="Trebuchet MS;Trebuchet MS"/>
      </w:rPr>
      <w:t>10</w:t>
    </w:r>
    <w:r>
      <w:rPr>
        <w:rStyle w:val="PageNumber"/>
        <w:sz w:val="20"/>
        <w:szCs w:val="20"/>
        <w:rFonts w:cs="Trebuchet MS;Trebuchet MS" w:ascii="Trebuchet MS;Trebuchet MS" w:hAnsi="Trebuchet MS;Trebuchet MS"/>
      </w:rPr>
      <w:fldChar w:fldCharType="end"/>
    </w:r>
    <w:r>
      <w:rPr>
        <w:rStyle w:val="PageNumber"/>
        <w:rFonts w:cs="Trebuchet MS;Trebuchet MS" w:ascii="Trebuchet MS;Trebuchet MS" w:hAnsi="Trebuchet MS;Trebuchet MS"/>
        <w:sz w:val="20"/>
        <w:szCs w:val="20"/>
      </w:rPr>
      <w:t xml:space="preserve"> of </w:t>
    </w:r>
    <w:r>
      <w:rPr>
        <w:rStyle w:val="PageNumber"/>
        <w:rFonts w:cs="Trebuchet MS;Trebuchet MS" w:ascii="Trebuchet MS;Trebuchet MS" w:hAnsi="Trebuchet MS;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;Trebuchet MS" w:ascii="Trebuchet MS;Trebuchet MS" w:hAnsi="Trebuchet MS;Trebuchet MS"/>
      </w:rPr>
      <w:instrText xml:space="preserve"> NUMPAGES \* ARABIC </w:instrText>
    </w:r>
    <w:r>
      <w:rPr>
        <w:rStyle w:val="PageNumber"/>
        <w:sz w:val="20"/>
        <w:szCs w:val="20"/>
        <w:rFonts w:cs="Trebuchet MS;Trebuchet MS" w:ascii="Trebuchet MS;Trebuchet MS" w:hAnsi="Trebuchet MS;Trebuchet MS"/>
      </w:rPr>
      <w:fldChar w:fldCharType="separate"/>
    </w:r>
    <w:r>
      <w:rPr>
        <w:rStyle w:val="PageNumber"/>
        <w:sz w:val="20"/>
        <w:szCs w:val="20"/>
        <w:rFonts w:cs="Trebuchet MS;Trebuchet MS" w:ascii="Trebuchet MS;Trebuchet MS" w:hAnsi="Trebuchet MS;Trebuchet MS"/>
      </w:rPr>
      <w:t>10</w:t>
    </w:r>
    <w:r>
      <w:rPr>
        <w:rStyle w:val="PageNumber"/>
        <w:sz w:val="20"/>
        <w:szCs w:val="20"/>
        <w:rFonts w:cs="Trebuchet MS;Trebuchet MS" w:ascii="Trebuchet MS;Trebuchet MS" w:hAnsi="Trebuchet MS;Trebuchet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Trebuchet MS;Trebuchet MS" w:hAnsi="Trebuchet MS;Trebuchet MS" w:cs="Trebuchet MS;Trebuchet MS"/>
        <w:sz w:val="20"/>
        <w:szCs w:val="20"/>
      </w:rPr>
    </w:pPr>
    <w:r>
      <w:rPr/>
    </w:r>
  </w:p>
  <w:p>
    <w:pPr>
      <w:pStyle w:val="Footer"/>
      <w:jc w:val="right"/>
      <w:rPr/>
    </w:pPr>
    <w:r>
      <w:rPr>
        <w:rStyle w:val="PageNumber"/>
        <w:rFonts w:cs="Trebuchet MS;Trebuchet MS" w:ascii="Trebuchet MS;Trebuchet MS" w:hAnsi="Trebuchet MS;Trebuchet MS"/>
        <w:sz w:val="20"/>
        <w:szCs w:val="20"/>
      </w:rPr>
      <w:t xml:space="preserve">Page </w:t>
    </w:r>
    <w:r>
      <w:rPr>
        <w:rStyle w:val="PageNumber"/>
        <w:rFonts w:cs="Trebuchet MS;Trebuchet MS" w:ascii="Trebuchet MS;Trebuchet MS" w:hAnsi="Trebuchet MS;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;Trebuchet MS" w:ascii="Trebuchet MS;Trebuchet MS" w:hAnsi="Trebuchet MS;Trebuchet MS"/>
      </w:rPr>
      <w:instrText xml:space="preserve"> PAGE </w:instrText>
    </w:r>
    <w:r>
      <w:rPr>
        <w:rStyle w:val="PageNumber"/>
        <w:sz w:val="20"/>
        <w:szCs w:val="20"/>
        <w:rFonts w:cs="Trebuchet MS;Trebuchet MS" w:ascii="Trebuchet MS;Trebuchet MS" w:hAnsi="Trebuchet MS;Trebuchet MS"/>
      </w:rPr>
      <w:fldChar w:fldCharType="separate"/>
    </w:r>
    <w:r>
      <w:rPr>
        <w:rStyle w:val="PageNumber"/>
        <w:sz w:val="20"/>
        <w:szCs w:val="20"/>
        <w:rFonts w:cs="Trebuchet MS;Trebuchet MS" w:ascii="Trebuchet MS;Trebuchet MS" w:hAnsi="Trebuchet MS;Trebuchet MS"/>
      </w:rPr>
      <w:t>1</w:t>
    </w:r>
    <w:r>
      <w:rPr>
        <w:rStyle w:val="PageNumber"/>
        <w:sz w:val="20"/>
        <w:szCs w:val="20"/>
        <w:rFonts w:cs="Trebuchet MS;Trebuchet MS" w:ascii="Trebuchet MS;Trebuchet MS" w:hAnsi="Trebuchet MS;Trebuchet MS"/>
      </w:rPr>
      <w:fldChar w:fldCharType="end"/>
    </w:r>
    <w:r>
      <w:rPr>
        <w:rStyle w:val="PageNumber"/>
        <w:rFonts w:cs="Trebuchet MS;Trebuchet MS" w:ascii="Trebuchet MS;Trebuchet MS" w:hAnsi="Trebuchet MS;Trebuchet MS"/>
        <w:sz w:val="20"/>
        <w:szCs w:val="20"/>
      </w:rPr>
      <w:t xml:space="preserve"> of </w:t>
    </w:r>
    <w:r>
      <w:rPr>
        <w:rStyle w:val="PageNumber"/>
        <w:rFonts w:cs="Trebuchet MS;Trebuchet MS" w:ascii="Trebuchet MS;Trebuchet MS" w:hAnsi="Trebuchet MS;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;Trebuchet MS" w:ascii="Trebuchet MS;Trebuchet MS" w:hAnsi="Trebuchet MS;Trebuchet MS"/>
      </w:rPr>
      <w:instrText xml:space="preserve"> NUMPAGES \* ARABIC </w:instrText>
    </w:r>
    <w:r>
      <w:rPr>
        <w:rStyle w:val="PageNumber"/>
        <w:sz w:val="20"/>
        <w:szCs w:val="20"/>
        <w:rFonts w:cs="Trebuchet MS;Trebuchet MS" w:ascii="Trebuchet MS;Trebuchet MS" w:hAnsi="Trebuchet MS;Trebuchet MS"/>
      </w:rPr>
      <w:fldChar w:fldCharType="separate"/>
    </w:r>
    <w:r>
      <w:rPr>
        <w:rStyle w:val="PageNumber"/>
        <w:sz w:val="20"/>
        <w:szCs w:val="20"/>
        <w:rFonts w:cs="Trebuchet MS;Trebuchet MS" w:ascii="Trebuchet MS;Trebuchet MS" w:hAnsi="Trebuchet MS;Trebuchet MS"/>
      </w:rPr>
      <w:t>10</w:t>
    </w:r>
    <w:r>
      <w:rPr>
        <w:rStyle w:val="PageNumber"/>
        <w:sz w:val="20"/>
        <w:szCs w:val="20"/>
        <w:rFonts w:cs="Trebuchet MS;Trebuchet MS" w:ascii="Trebuchet MS;Trebuchet MS" w:hAnsi="Trebuchet MS;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316605" cy="100457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16605" cy="1004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page">
            <wp:posOffset>6055995</wp:posOffset>
          </wp:positionH>
          <wp:positionV relativeFrom="page">
            <wp:posOffset>457200</wp:posOffset>
          </wp:positionV>
          <wp:extent cx="933450" cy="3968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66" r="-2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396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230370" cy="128333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230370" cy="1283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80008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pyright">
    <w:name w:val="copyright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22:49:00Z</dcterms:created>
  <dc:creator>Taz</dc:creator>
  <dc:description/>
  <cp:keywords/>
  <dc:language>en-US</dc:language>
  <cp:lastModifiedBy>Microsoft Office User</cp:lastModifiedBy>
  <dcterms:modified xsi:type="dcterms:W3CDTF">2021-02-01T22:49:00Z</dcterms:modified>
  <cp:revision>2</cp:revision>
  <dc:subject/>
  <dc:title>Myths and Legends – animating a myth part 1 – the storyboard</dc:title>
</cp:coreProperties>
</file>