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or each of the following, identify whether this is an example of positive reinforcement (PR), negative reinforcement (NR), positive punishment (PP), or negative punishment (NP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. Police pull people over and give out prizes for buckling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 2. A child is spanked for swea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3. A hockey player has to sit in the penalty box for 5 min after hitting some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4. A child snaps her fingers until her teacher calls on 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 5. A hospital patient is allowed extra visiting time after eating a complete m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6. Receiving a city utility discount for participating in a recycling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7. Grounding a teenager until his or her homework is finis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8. Scolding a child for playing in the str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 9. Giving a child a “time out” for being mean to the family 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0. A prisoner loses TV privileges for one week for a rule vio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1. A rat presses a lever to terminate shock or a loud t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 12. A professor gives extra credit to students who have perfect atten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3. A dog is banished to the doghouse for soiling the living room carp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4. A defendant is harassed and tortured until he confe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5. A mother smiles when her child utters “Mam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 16. The employee of the month gets a reserved parking sp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7. At a party, a husband becomes sullen when his wife flirts with a colleag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8. A woman watching a football game offers her child candy to play quie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 19. Getting the car tuned up regularly to avoid unexpected breakdow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20. To stop the unpleasant static on the radio, the radio is turned of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1:50:00Z</dcterms:created>
  <dc:creator>Campus Computing</dc:creator>
  <dc:description/>
  <cp:keywords/>
  <dc:language>en-US</dc:language>
  <cp:lastModifiedBy>Lynne Trench</cp:lastModifiedBy>
  <cp:lastPrinted>1997-10-06T17:00:00Z</cp:lastPrinted>
  <dcterms:modified xsi:type="dcterms:W3CDTF">2021-03-13T21:50:00Z</dcterms:modified>
  <cp:revision>2</cp:revision>
  <dc:subject/>
  <dc:title>For each of the following, identify whether this is an example of positive reinforcement (PR), negative reinforcement (NR), positive punishment (PP), or omission training (DRO)</dc:title>
</cp:coreProperties>
</file>