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s, r = response, c = consequence, will the response increase or decrease?  Increase is reinforcement, decrease is punish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buckling up, c = prize, r will increa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P; r = swearing, c = spanking, r will decreas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P; r = hitting, c = take away pleasant playing time, r will decreas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R; r = calling on child, c = stops annoying snapping, increases likelihood of calling on child in future.  OR PR; r = snapping, c = teacher calling on her, so child will likely snap fingers next time she wants to be called 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eating, c = extra visiting time, increase eat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participating, c = discount (more money), will participate in futu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finishing homework, c = take away aversive grounding</w:t>
      </w:r>
    </w:p>
    <w:p>
      <w:pPr>
        <w:pStyle w:val="Normal"/>
        <w:rPr/>
      </w:pPr>
      <w:r>
        <w:rPr>
          <w:sz w:val="24"/>
        </w:rPr>
        <w:t>Or NP r = not finishing homework, c = grounding (taking away pleasant opportunitie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P; r = playing in street, c = scold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P; r = being mean to dog, c = time out (take away pleasant playing tim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P; r = rule violation, c = take away pleasant TV watch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press lever, c = terminate shoc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R; r = perfect attendance, c = extra point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NP; r = soiling carpet, c = doghouse (take away pleasant opportunities)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confessing, c = take away aversive harassment and tortu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“Mama”, c = mother’s smil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R; r = good work, c = reserved parking spa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P; r = wife flirts, c = sullen (take away pleasant interaction with husband)</w:t>
      </w:r>
    </w:p>
    <w:p>
      <w:pPr>
        <w:pStyle w:val="Normal"/>
        <w:rPr>
          <w:sz w:val="24"/>
        </w:rPr>
      </w:pPr>
      <w:r>
        <w:rPr>
          <w:sz w:val="24"/>
        </w:rPr>
        <w:t>OR PP; r = wife flirts, c = sullen (sullen behavior of husband is aversiv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play quietly, c = cand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getting regular tune up, c = avoid aversive breakdow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R; r = turn off radio, c = stop aversive stat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1:52:00Z</dcterms:created>
  <dc:creator>Campus Computing</dc:creator>
  <dc:description/>
  <cp:keywords/>
  <dc:language>en-US</dc:language>
  <cp:lastModifiedBy>Lynne Trench</cp:lastModifiedBy>
  <cp:lastPrinted>1997-10-06T17:00:00Z</cp:lastPrinted>
  <dcterms:modified xsi:type="dcterms:W3CDTF">2021-03-13T21:52:00Z</dcterms:modified>
  <cp:revision>2</cp:revision>
  <dc:subject/>
  <dc:title>For each of the following, identify whether this is an example of positive reinforcement (PR), negative reinforcement (NR), positive punishment (PP), or omission training (DRO)</dc:title>
</cp:coreProperties>
</file>