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chedules of Reinforcemen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nstructions. Identify the reinforcement schedule illustrated in the following examples by placing the appropriate abbreviation in the blank next to the item. Use the following code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xed Ratio (FR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le Ratio (VR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xed Interval (FI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le Interval (VI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 1. Getting a paycheck every other week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2. Pop quizz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3. Slot machines at gambling casino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4.Calling the mechanic to find out if your car is fixed ye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5.A factory worker who is paid on piece work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6.Fly fishing: casting and reeling back several times before catching a fish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7.Looking at your watch during a lecture until the end of the lectur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8.A salesperson who gets paid on commissio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9.Calling a friend and getting a busy signal because he or she is frequently on the phon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0.Signaling with your thumb while hitchhikin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1.Frequent flier program: rewards after flying X amount of tim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2.Collecting bottles, cans, or other recyclables for cash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3.An athlete’s contract specifies salary increase to be renegotiates every three year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4.Buying lottery ticket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5.A person refranes from drugs for fear of random drug testin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6.Checking the refrigerator to see if the JELL-O is read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7.Watching for shooting star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8.Checking the mail, assuming the mail carrier comes at the same time every da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9.Playing Bingo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20.A worker receives $1 for every 100 envelopes stuffed and seal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1:54:00Z</dcterms:created>
  <dc:creator>BSC</dc:creator>
  <dc:description/>
  <cp:keywords/>
  <dc:language>en-US</dc:language>
  <cp:lastModifiedBy>Lynne Trench</cp:lastModifiedBy>
  <cp:lastPrinted>2020-09-14T14:11:00Z</cp:lastPrinted>
  <dcterms:modified xsi:type="dcterms:W3CDTF">2021-03-13T21:54:00Z</dcterms:modified>
  <cp:revision>2</cp:revision>
  <dc:subject/>
  <dc:title/>
</cp:coreProperties>
</file>