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chedules of Reinforcemen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nstructions. Identify the reinforcement schedule illustrated in the following examples by placing the appropriate abbreviation in the blank next to the item. Use the following code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xed Ratio (FR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iable Ratio (VR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xed Interval (FI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iable Interval (VI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_____ 1. Getting a paycheck every other week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_____2. Pop quizzes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_____3. Slot machines at gambling casinos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_____4.Calling the mechanic to find out if your car is fixed yet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_____5.A factory worker who is paid on piece work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_____6.Fly fishing: casting and reeling back several times before catching a fish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_____7.Looking at your watch during a lecture until the end of the lecture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_____8.A salesperson who gets paid on commission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_____9.Calling a friend and getting a busy signal because he or she is frequently on the phone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_____10.Signaling with your thumb while hitchhiking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_____11.Frequent flier program: rewards after flying X amount of times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_____12.Collecting bottles, cans, or other recyclables for cash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_____13.An athlete’s contract specifies salary increase to be renegotiates every three years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_____14.Buying lottery tickets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_____15.A person refranes from drugs for fear of random drug testing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_____16.Checking the refrigerator to see if the JELL-O is ready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_____17.Watching for shooting stars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_____18.Checking the mail, assuming the mail carrier comes at the same time every day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_____19.Playing Bingo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_____20.A worker receives $1 for every 100 envelopes stuffed and seal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4:49:00Z</dcterms:created>
  <dc:creator>BSC</dc:creator>
  <dc:description/>
  <cp:keywords/>
  <dc:language>en-US</dc:language>
  <cp:lastModifiedBy>ltrench</cp:lastModifiedBy>
  <dcterms:modified xsi:type="dcterms:W3CDTF">2009-09-23T14:49:00Z</dcterms:modified>
  <cp:revision>2</cp:revision>
  <dc:subject/>
  <dc:title/>
</cp:coreProperties>
</file>