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220"/>
        <w:gridCol w:w="2085"/>
        <w:gridCol w:w="2241"/>
        <w:gridCol w:w="2264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cor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 Development (30%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luidit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10%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anguage U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(40%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20%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-40 p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, thorough treatment of all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mments show creativity and thoughtful development of idea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Comments very well organized and cohesiv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ully involves partner through questions and elaboration on partner’s remark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Very good pronuncia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Control of simple structures (i.e., present tense, agreement, gender, </w:t>
            </w:r>
            <w:r>
              <w:rPr>
                <w:i/>
              </w:rPr>
              <w:t>ser/estar</w:t>
            </w:r>
            <w:r>
              <w:rPr/>
              <w:t>); no patterns of erro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Use of complex structures (i.e., other tenses, subjunctive, compound sentences) with some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aragraph-length discours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or more new words used with precision and pronounced correct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ll/almost all vocab use is correct in contex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ide range of vocabulary; little repetit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Appropriate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-3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, well-developed treatment of most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hows some initiative in directing the conversa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ell-organized, generally cohesiv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veral</w:t>
            </w:r>
            <w:r>
              <w:rPr>
                <w:b/>
              </w:rPr>
              <w:t xml:space="preserve"> </w:t>
            </w:r>
            <w:r>
              <w:rPr/>
              <w:t>attempts to involve partn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Good</w:t>
            </w:r>
            <w:r>
              <w:rPr>
                <w:b/>
              </w:rPr>
              <w:t xml:space="preserve"> </w:t>
            </w:r>
            <w:r>
              <w:rPr/>
              <w:t>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Good pronuncia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se of simple structures with few error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ttempted use of complex structures; more than a few error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remarks consist of unconnected sentences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-14 new words used appropriate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words may be slightly mispronounced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Vocab use is generally correct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ome repetition of basic vocab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Some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-31 p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levant treatment of some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ollows partner’s lead rather than initiating conversational direc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sponses somewhat organized, adequate cohesivenes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attempts to involve partn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air</w:t>
            </w:r>
            <w:r>
              <w:rPr>
                <w:b/>
              </w:rPr>
              <w:t xml:space="preserve"> </w:t>
            </w:r>
            <w:r>
              <w:rPr/>
              <w:t>pronunciation but generally comprehensible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Use</w:t>
            </w:r>
            <w:r>
              <w:rPr>
                <w:b/>
              </w:rPr>
              <w:t xml:space="preserve"> </w:t>
            </w:r>
            <w:r>
              <w:rPr/>
              <w:t>of simple structures; several errors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mplex</w:t>
            </w:r>
            <w:r>
              <w:rPr>
                <w:b/>
              </w:rPr>
              <w:t xml:space="preserve"> </w:t>
            </w:r>
            <w:r>
              <w:rPr/>
              <w:t>structures w/ little/no control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st remarks are sentence-length discourse without elaboration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ccasional hesitanc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ome</w:t>
            </w:r>
            <w:r>
              <w:rPr>
                <w:b/>
              </w:rPr>
              <w:t xml:space="preserve"> </w:t>
            </w:r>
            <w:r>
              <w:rPr/>
              <w:t>successful self-correction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-11 new words used appropriatel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everal words mispronounced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everal mistakes in vocab usage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ew vocab resources beyond studied material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Little/No use of </w:t>
            </w:r>
            <w:r>
              <w:rPr>
                <w:i/>
              </w:rPr>
              <w:t>conectores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-2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ay have some irrelevant remark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Does not address several parts of topic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dopts passive rather than active attitude in conversation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oor</w:t>
            </w:r>
            <w:r>
              <w:rPr>
                <w:b/>
              </w:rPr>
              <w:t xml:space="preserve"> </w:t>
            </w:r>
            <w:r>
              <w:rPr/>
              <w:t>organization or cohesiveness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ew</w:t>
            </w:r>
            <w:r>
              <w:rPr>
                <w:b/>
              </w:rPr>
              <w:t xml:space="preserve"> </w:t>
            </w:r>
            <w:r>
              <w:rPr/>
              <w:t>attempts to involve partn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air pronunciation which may affect comprehens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oradic control of simple structure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Many basic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ittle or no attempt to use complex structures Labored expressio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-7 new words used appropriately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Some of required words are garbled or mispronounced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Anglicisms, interference from English or another languag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Frequent mistakes in vocab usag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Some vocab presented as lists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 ó meno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t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rrelevant comment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Little awareness of partn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Little fluidit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Poor pronunciatio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Frequent errors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-3 new words used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Heavily influenced by English pronunciation and usage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 xml:space="preserve">SN </w:t>
    </w:r>
    <w:r>
      <w:rPr>
        <w:lang w:val="en-US"/>
      </w:rPr>
      <w:t>280</w:t>
    </w:r>
    <w:r>
      <w:rPr/>
      <w:t xml:space="preserve"> </w:t>
    </w:r>
    <w:r>
      <w:rPr>
        <w:lang w:val="en-US"/>
      </w:rPr>
      <w:t xml:space="preserve">TalkAbroad - </w:t>
    </w:r>
    <w:r>
      <w:rPr/>
      <w:t>Conversación      Nombre __________________________</w:t>
      <w:tab/>
      <w:t>Score _______/</w:t>
    </w:r>
    <w:r>
      <w:rPr>
        <w:lang w:val="en-US"/>
      </w:rPr>
      <w:t>40</w:t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2:58:00Z</dcterms:created>
  <dc:creator>jspencer</dc:creator>
  <dc:description/>
  <cp:keywords/>
  <dc:language>en-US</dc:language>
  <cp:lastModifiedBy>Jessica Ramos-Harthun</cp:lastModifiedBy>
  <cp:lastPrinted>2013-07-26T15:18:00Z</cp:lastPrinted>
  <dcterms:modified xsi:type="dcterms:W3CDTF">2021-10-25T02:58:00Z</dcterms:modified>
  <cp:revision>2</cp:revision>
  <dc:subject/>
  <dc:title/>
</cp:coreProperties>
</file>