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1734783362"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1128909801"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57840725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2023950466"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7822608"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375993440"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1227116638"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1982508255"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1588650855"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1708565784"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