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220"/>
        <w:gridCol w:w="2085"/>
        <w:gridCol w:w="2241"/>
        <w:gridCol w:w="2264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cor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pic Development (30%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luidity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(10%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 Us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(40%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0%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-40 pt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levant, thorough treatment of all parts of topic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Comments show creativity and thoughtful development of ideas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Comments very well organized and cohesive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ully involves partner through questions and elaboration on partner’s remark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Very good fluidit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Very good pronunciati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Control of simple structures (i.e., present tense, agreement, gender, </w:t>
            </w:r>
            <w:r>
              <w:rPr>
                <w:i/>
              </w:rPr>
              <w:t>ser/estar</w:t>
            </w:r>
            <w:r>
              <w:rPr/>
              <w:t>); no patterns of erro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Use of complex structures (i.e., other tenses, subjunctive, compound sentences) with some error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Paragraph-length discours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 or more new words used with precision and pronounced correctly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All/almost all vocab use is correct in context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Wide range of vocabulary; little repetitio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Appropriate use of </w:t>
            </w:r>
            <w:r>
              <w:rPr>
                <w:i/>
              </w:rPr>
              <w:t>conectores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-3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pt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levant, well-developed treatment of most parts of topic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hows some initiative in directing the conversation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Well-organized, generally cohesive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everal</w:t>
            </w:r>
            <w:r>
              <w:rPr>
                <w:b/>
              </w:rPr>
              <w:t xml:space="preserve"> </w:t>
            </w:r>
            <w:r>
              <w:rPr/>
              <w:t>attempts to involve partne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Good</w:t>
            </w:r>
            <w:r>
              <w:rPr>
                <w:b/>
              </w:rPr>
              <w:t xml:space="preserve"> </w:t>
            </w:r>
            <w:r>
              <w:rPr/>
              <w:t>fluidit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Good pronunciati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Use of simple structures with few errors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Attempted use of complex structures; more than a few errors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ome remarks consist of unconnected sentences.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-14 new words used appropriately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ome words may be slightly mispronounced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Vocab use is generally correct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Some repetition of basic vocab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Some use of </w:t>
            </w:r>
            <w:r>
              <w:rPr>
                <w:i/>
              </w:rPr>
              <w:t>conectores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-31 pt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levant treatment of some parts of topic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ollows partner’s lead rather than initiating conversational direction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Responses somewhat organized, adequate cohesiveness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ome attempts to involve partne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air</w:t>
            </w:r>
            <w:r>
              <w:rPr>
                <w:b/>
              </w:rPr>
              <w:t xml:space="preserve"> </w:t>
            </w:r>
            <w:r>
              <w:rPr/>
              <w:t>pronunciation but generally comprehensibl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Use</w:t>
            </w:r>
            <w:r>
              <w:rPr>
                <w:b/>
              </w:rPr>
              <w:t xml:space="preserve"> </w:t>
            </w:r>
            <w:r>
              <w:rPr/>
              <w:t>of simple structures; several errors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mplex</w:t>
            </w:r>
            <w:r>
              <w:rPr>
                <w:b/>
              </w:rPr>
              <w:t xml:space="preserve"> </w:t>
            </w:r>
            <w:r>
              <w:rPr/>
              <w:t>structures w/ little/no control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ost remarks are sentence-length discourse without elaboration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Occasional hesitance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Some</w:t>
            </w:r>
            <w:r>
              <w:rPr>
                <w:b/>
              </w:rPr>
              <w:t xml:space="preserve"> </w:t>
            </w:r>
            <w:r>
              <w:rPr/>
              <w:t>successful self-correction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-11 new words used appropriatel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everal words mispronounced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Several mistakes in vocab usage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ew vocab resources beyond studied material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Little/No use of </w:t>
            </w:r>
            <w:r>
              <w:rPr>
                <w:i/>
              </w:rPr>
              <w:t>conectores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-2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pt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ay have some irrelevant remarks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Does not address several parts of topic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Adopts passive rather than active attitude in conversation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Poor</w:t>
            </w:r>
            <w:r>
              <w:rPr>
                <w:b/>
              </w:rPr>
              <w:t xml:space="preserve"> </w:t>
            </w:r>
            <w:r>
              <w:rPr/>
              <w:t>organization or cohesiveness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ew</w:t>
            </w:r>
            <w:r>
              <w:rPr>
                <w:b/>
              </w:rPr>
              <w:t xml:space="preserve"> </w:t>
            </w:r>
            <w:r>
              <w:rPr/>
              <w:t>attempts to involve partne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air pronunciation which may affect comprehensio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oradic control of simple structure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Many basic error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Little or no attempt to use complex structures Labored expressio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-7 new words used appropriately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ome of required words are garbled or mispronounced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Anglicisms, interference from English or another languag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requent mistakes in vocab usag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Some vocab presented as lists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 ó meno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pt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rrelevant comment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Little awareness of partne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ittle fluidit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Poor pronunciati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requent error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-3 new words used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Heavily influenced by English pronunciation and usage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 xml:space="preserve">SN </w:t>
    </w:r>
    <w:r>
      <w:rPr>
        <w:lang w:val="en-US"/>
      </w:rPr>
      <w:t>32</w:t>
    </w:r>
    <w:r>
      <w:rPr/>
      <w:t xml:space="preserve">0 </w:t>
    </w:r>
    <w:r>
      <w:rPr>
        <w:lang w:val="en-US"/>
      </w:rPr>
      <w:t xml:space="preserve">TalkAbroad - </w:t>
    </w:r>
    <w:r>
      <w:rPr/>
      <w:t>Conversación      Nombre __________________________</w:t>
      <w:tab/>
      <w:t>Score _______/</w:t>
    </w:r>
    <w:r>
      <w:rPr>
        <w:lang w:val="en-US"/>
      </w:rPr>
      <w:t>40</w:t>
    </w:r>
  </w:p>
  <w:p>
    <w:pPr>
      <w:pStyle w:val="Header"/>
      <w:spacing w:before="0" w:after="20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5:58:00Z</dcterms:created>
  <dc:creator>jspencer</dc:creator>
  <dc:description/>
  <cp:keywords/>
  <dc:language>en-US</dc:language>
  <cp:lastModifiedBy>Jessica Ramos-Harthun</cp:lastModifiedBy>
  <cp:lastPrinted>2013-07-26T15:18:00Z</cp:lastPrinted>
  <dcterms:modified xsi:type="dcterms:W3CDTF">2021-10-24T15:58:00Z</dcterms:modified>
  <cp:revision>2</cp:revision>
  <dc:subject/>
  <dc:title/>
</cp:coreProperties>
</file>