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576687680"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005769412"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21279489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457907624"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798425350"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531662947"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693523152"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193328437"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314405267"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230274873"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