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1876990669"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1475576020"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872401245"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1191420227"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1032592692"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2109830858"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254187829"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1023669763"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359403569"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1708235853"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