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1294600628"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1051215543"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1740719231"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415845069"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522101483"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1380729621"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759556081"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479409526"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163027728"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593360016"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