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91"/>
        <w:gridCol w:w="2068"/>
        <w:gridCol w:w="2312"/>
        <w:gridCol w:w="22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 Development (30%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luidit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10%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U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40%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-40 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thorough treatment of al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show creativity and thoughtful development of idea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very well organized and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ully involves partner through questions and elaboration on partner’s remark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pronuncia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ntrol of simple structures (i.e., present tense, agreement, gender, </w:t>
            </w:r>
            <w:r>
              <w:rPr>
                <w:i/>
              </w:rPr>
              <w:t>ser/estar</w:t>
            </w:r>
            <w:r>
              <w:rPr/>
              <w:t>); no patterns of err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Use of complex structures (i.e., other tenses, subjunctive, compound sentences) with some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aragraph-length discour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pronunci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or more new words used with precision and pronounced correct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ll/almost all vocab use is correct in contex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ide range of vocabulary; little repeti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ppropriat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-3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well-developed treatment of most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hows some initiative in directing the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ell-organized, generally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</w:t>
            </w:r>
            <w:r>
              <w:rPr>
                <w:b/>
              </w:rPr>
              <w:t xml:space="preserve"> </w:t>
            </w:r>
            <w:r>
              <w:rPr/>
              <w:t>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Good pronuncia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se of simple structures with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ttempted use of complex structures; more than a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remarks consist of unconnected sentences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-14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words may be slightly mispronounced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Vocab use is generally correc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 repetition of basic vocab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om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-32 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 treatment of some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llows partner’s lead rather than initiating conversational direc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sponses somewhat organized, adequate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</w:t>
            </w:r>
            <w:r>
              <w:rPr>
                <w:b/>
              </w:rPr>
              <w:t xml:space="preserve"> </w:t>
            </w:r>
            <w:r>
              <w:rPr/>
              <w:t>pronunciation but generally comprehensibl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se</w:t>
            </w:r>
            <w:r>
              <w:rPr>
                <w:b/>
              </w:rPr>
              <w:t xml:space="preserve"> </w:t>
            </w:r>
            <w:r>
              <w:rPr/>
              <w:t>of simple structures; several errors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mplex</w:t>
            </w:r>
            <w:r>
              <w:rPr>
                <w:b/>
              </w:rPr>
              <w:t xml:space="preserve"> </w:t>
            </w:r>
            <w:r>
              <w:rPr/>
              <w:t>structures w/ little/no control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st remarks are sentence-length discourse without elaboration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ccasional hesitanc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</w:t>
            </w:r>
            <w:r>
              <w:rPr>
                <w:b/>
              </w:rPr>
              <w:t xml:space="preserve"> </w:t>
            </w:r>
            <w:r>
              <w:rPr/>
              <w:t>successful self-correctio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-11 new words used appropriatel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 words mispronounc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veral mistakes in vocab usag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 vocab resources beyond studied materi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ittle/No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-2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y have some irrelevant remark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oes not address severa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dopts passive rather than active attitude in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</w:t>
            </w:r>
            <w:r>
              <w:rPr>
                <w:b/>
              </w:rPr>
              <w:t xml:space="preserve"> </w:t>
            </w:r>
            <w:r>
              <w:rPr/>
              <w:t>organization or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 pronunciation which may affect comprehen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oradic control of simple structur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y basic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or no attempt to use complex structures Labored expres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7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of required words are garbled or mispronounc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nglicisms, interference from English or another langu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mistakes in vocab us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ome vocab presented as lists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 ó meno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rrelevant comment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awareness of partn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ttle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 pronuncia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-3 new words us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Heavily influenced by English pronunciation and usag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 xml:space="preserve">SN </w:t>
    </w:r>
    <w:r>
      <w:rPr>
        <w:lang w:val="en-US"/>
      </w:rPr>
      <w:t>32</w:t>
    </w:r>
    <w:r>
      <w:rPr/>
      <w:t>0 Conversación ____</w:t>
      <w:tab/>
      <w:t xml:space="preserve">       Nombre __________________________</w:t>
      <w:tab/>
      <w:t>Score _______/</w:t>
    </w:r>
    <w:r>
      <w:rPr>
        <w:lang w:val="en-US"/>
      </w:rPr>
      <w:t>40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0:00Z</dcterms:created>
  <dc:creator>jspencer</dc:creator>
  <dc:description/>
  <cp:keywords/>
  <dc:language>en-US</dc:language>
  <cp:lastModifiedBy>Jessica Ramos-Harthun</cp:lastModifiedBy>
  <cp:lastPrinted>2013-07-26T15:18:00Z</cp:lastPrinted>
  <dcterms:modified xsi:type="dcterms:W3CDTF">2022-01-21T08:54:00Z</dcterms:modified>
  <cp:revision>3</cp:revision>
  <dc:subject/>
  <dc:title/>
</cp:coreProperties>
</file>