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lass Evalu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bate Title 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 each question, use a scale of 1 to 10, with 1 = poor and 10 = excellent, to indicate your grade for each team (Pro and Con).  Please reserve a 10 for a truly outstanding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/>
      </w:pPr>
      <w:r>
        <w:rPr/>
        <w:tab/>
        <w:t>PRO</w:t>
        <w:tab/>
        <w:t>CON</w:t>
      </w:r>
    </w:p>
    <w:p>
      <w:pPr>
        <w:pStyle w:val="Normal"/>
        <w:rPr/>
      </w:pPr>
      <w:r>
        <w:rPr/>
        <w:t>1. Did the team appear to have done its homework?</w:t>
        <w:tab/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as the team presentation well organized and effective?</w:t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d the team make its presentation interesting to the class?</w:t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id the team cite appropriate research as it presented and </w:t>
      </w:r>
    </w:p>
    <w:p>
      <w:pPr>
        <w:pStyle w:val="Normal"/>
        <w:ind w:left="360" w:hanging="0"/>
        <w:rPr/>
      </w:pPr>
      <w:r>
        <w:rPr/>
        <w:t>defended its points?</w:t>
        <w:tab/>
        <w:tab/>
        <w:tab/>
        <w:tab/>
        <w:tab/>
        <w:tab/>
        <w:t>______</w:t>
        <w:tab/>
        <w:t>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Was the team perceptive to the weak points on the opposite</w:t>
      </w:r>
    </w:p>
    <w:p>
      <w:pPr>
        <w:pStyle w:val="Normal"/>
        <w:ind w:left="360" w:hanging="0"/>
        <w:rPr/>
      </w:pPr>
      <w:r>
        <w:rPr/>
        <w:t>side?</w:t>
        <w:tab/>
        <w:tab/>
        <w:tab/>
        <w:tab/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d the team appear to work as a team?</w:t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effective was the stater?</w:t>
        <w:tab/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ow effective was the prover?</w:t>
        <w:tab/>
        <w:tab/>
        <w:tab/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effective was the attacker?</w:t>
        <w:tab/>
        <w:tab/>
        <w:tab/>
        <w:tab/>
        <w:tab/>
        <w:t>______</w:t>
        <w:tab/>
        <w:t>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1:01:00Z</dcterms:created>
  <dc:creator>Lynne Trench</dc:creator>
  <dc:description/>
  <cp:keywords/>
  <dc:language>en-US</dc:language>
  <cp:lastModifiedBy>ltrench</cp:lastModifiedBy>
  <cp:lastPrinted>2003-09-23T15:42:00Z</cp:lastPrinted>
  <dcterms:modified xsi:type="dcterms:W3CDTF">2008-09-25T21:01:00Z</dcterms:modified>
  <cp:revision>2</cp:revision>
  <dc:subject/>
  <dc:title>Class Evaluation</dc:title>
</cp:coreProperties>
</file>