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SCRIPT BREAKDOWN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w:rPr>
          <w:rFonts w:cs="Arial" w:ascii="Arial" w:hAnsi="Arial"/>
          <w:lang w:val="en-US" w:eastAsia="en-US"/>
        </w:rPr>
        <w:t xml:space="preserve">TITLE </w:t>
      </w:r>
      <w:bookmarkStart w:id="0" w:name="Text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1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0"/>
      <w:r>
        <w:rPr>
          <w:rFonts w:cs="Arial" w:ascii="Arial" w:hAnsi="Arial"/>
          <w:lang w:val="en-US" w:eastAsia="en-US"/>
        </w:rPr>
        <w:tab/>
        <w:t xml:space="preserve">BREAKDOWN SHEET # </w:t>
      </w:r>
      <w:bookmarkStart w:id="1" w:name="Text3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3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1"/>
      <w:r>
        <w:rPr>
          <w:lang w:val="en-US" w:eastAsia="en-US"/>
        </w:rPr>
        <w:t xml:space="preserve"> out of </w:t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4335</wp:posOffset>
                </wp:positionH>
                <wp:positionV relativeFrom="paragraph">
                  <wp:posOffset>-6350</wp:posOffset>
                </wp:positionV>
                <wp:extent cx="288290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-0.5pt" to="258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084445</wp:posOffset>
                </wp:positionH>
                <wp:positionV relativeFrom="paragraph">
                  <wp:posOffset>12065</wp:posOffset>
                </wp:positionV>
                <wp:extent cx="1224280" cy="571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0.95pt" to="496.7pt,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8340</wp:posOffset>
                </wp:positionH>
                <wp:positionV relativeFrom="paragraph">
                  <wp:posOffset>262890</wp:posOffset>
                </wp:positionV>
                <wp:extent cx="55283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20.7pt" to="489.45pt,2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LOCATION   </w:t>
      </w:r>
      <w:bookmarkStart w:id="2" w:name="Text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2"/>
    </w:p>
    <w:p>
      <w:pPr>
        <w:pStyle w:val="Normal"/>
        <w:tabs>
          <w:tab w:val="clear" w:pos="720"/>
          <w:tab w:val="left" w:pos="1116" w:leader="none"/>
          <w:tab w:val="left" w:pos="3240" w:leader="none"/>
          <w:tab w:val="left" w:pos="5760" w:leader="none"/>
        </w:tabs>
        <w:spacing w:before="180" w:after="160"/>
        <w:rPr>
          <w:b/>
          <w:b/>
          <w:lang w:val="en-US" w:eastAsia="en-US"/>
        </w:rPr>
      </w:pPr>
      <w:bookmarkStart w:id="3" w:name="Chec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29710</wp:posOffset>
                </wp:positionH>
                <wp:positionV relativeFrom="paragraph">
                  <wp:posOffset>260350</wp:posOffset>
                </wp:positionV>
                <wp:extent cx="218186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0.5pt" to="489.05pt,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4" w:name="__Fieldmark__0_1928815988"/>
      <w:bookmarkStart w:id="5" w:name="__Fieldmark__0_1928815988"/>
      <w:bookmarkEnd w:id="5"/>
      <w:r/>
      <w:r>
        <w:rPr>
          <w:sz w:val="18"/>
          <w:b/>
          <w:lang w:val="en-US" w:eastAsia="en-US"/>
        </w:rPr>
        <w:fldChar w:fldCharType="end"/>
      </w:r>
      <w:r>
        <w:rPr>
          <w:b/>
          <w:sz w:val="18"/>
          <w:lang w:val="en-US" w:eastAsia="en-US"/>
        </w:rPr>
      </w:r>
      <w:bookmarkEnd w:id="3"/>
      <w:r>
        <w:rPr>
          <w:rFonts w:cs="Arial" w:ascii="Arial" w:hAnsi="Arial"/>
          <w:b/>
          <w:sz w:val="18"/>
          <w:lang w:val="en-US" w:eastAsia="en-US"/>
        </w:rPr>
        <w:t xml:space="preserve"> ST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6" w:name="__Fieldmark__1_1928815988"/>
      <w:bookmarkStart w:id="7" w:name="__Fieldmark__1_1928815988"/>
      <w:bookmarkEnd w:id="7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LOCAL LOCAT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8" w:name="__Fieldmark__2_1928815988"/>
      <w:bookmarkStart w:id="9" w:name="__Fieldmark__2_1928815988"/>
      <w:bookmarkEnd w:id="9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DISTANT LOCATION</w:t>
      </w:r>
      <w:r>
        <w:rPr>
          <w:rFonts w:cs="Arial" w:ascii="Arial" w:hAnsi="Arial"/>
          <w:b/>
          <w:lang w:val="en-US" w:eastAsia="en-US"/>
        </w:rPr>
        <w:tab/>
        <w:t xml:space="preserve">DATE </w:t>
      </w:r>
      <w:bookmarkStart w:id="10" w:name="Text133"/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FILLIN "Text13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fldChar w:fldCharType="end"/>
      </w:r>
      <w:bookmarkEnd w:id="10"/>
    </w:p>
    <w:tbl>
      <w:tblPr>
        <w:tblW w:w="984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1875"/>
        <w:gridCol w:w="5775"/>
        <w:gridCol w:w="990"/>
      </w:tblGrid>
      <w:tr>
        <w:trPr>
          <w:trHeight w:val="288" w:hRule="exact"/>
          <w:cantSplit w:val="true"/>
        </w:trPr>
        <w:tc>
          <w:tcPr>
            <w:tcW w:w="984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DESCRIPTION</w:t>
            </w:r>
          </w:p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bookmarkStart w:id="11" w:name="Text134"/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FILLIN "Text134"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fldChar w:fldCharType="end"/>
            </w:r>
            <w:bookmarkEnd w:id="11"/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#s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" w:name="__Fieldmark__3_1928815988"/>
            <w:bookmarkStart w:id="13" w:name="__Fieldmark__3_1928815988"/>
            <w:bookmarkEnd w:id="1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INT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4" w:name="__Fieldmark__4_1928815988"/>
            <w:bookmarkStart w:id="15" w:name="__Fieldmark__4_1928815988"/>
            <w:bookmarkEnd w:id="1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EXT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180" w:leader="none"/>
                <w:tab w:val="left" w:pos="1082" w:leader="none"/>
                <w:tab w:val="left" w:pos="2162" w:leader="none"/>
                <w:tab w:val="left" w:pos="3242" w:leader="none"/>
                <w:tab w:val="left" w:pos="5400" w:leader="none"/>
              </w:tabs>
              <w:snapToGrid w:val="false"/>
              <w:spacing w:before="0" w:after="0"/>
              <w:ind w:left="180" w:right="86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6" w:name="__Fieldmark__5_1928815988"/>
            <w:bookmarkStart w:id="17" w:name="__Fieldmark__5_1928815988"/>
            <w:bookmarkEnd w:id="17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Y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8" w:name="__Fieldmark__6_1928815988"/>
            <w:bookmarkStart w:id="19" w:name="__Fieldmark__6_1928815988"/>
            <w:bookmarkEnd w:id="19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NIGHT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0" w:name="__Fieldmark__7_1928815988"/>
            <w:bookmarkStart w:id="21" w:name="__Fieldmark__7_1928815988"/>
            <w:bookmarkEnd w:id="21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WN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2" w:name="__Fieldmark__8_1928815988"/>
            <w:bookmarkStart w:id="23" w:name="__Fieldmark__8_1928815988"/>
            <w:bookmarkEnd w:id="23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US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# OF PAGES</w:t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bookmarkStart w:id="24" w:name="Text5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4"/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0" w:leader="none"/>
          <w:tab w:val="left" w:pos="94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019"/>
        <w:gridCol w:w="3551"/>
        <w:gridCol w:w="2610"/>
      </w:tblGrid>
      <w:tr>
        <w:trPr>
          <w:trHeight w:val="317" w:hRule="exact"/>
        </w:trPr>
        <w:tc>
          <w:tcPr>
            <w:tcW w:w="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.</w:t>
            </w:r>
          </w:p>
        </w:tc>
        <w:tc>
          <w:tcPr>
            <w:tcW w:w="30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ST</w:t>
            </w:r>
          </w:p>
        </w:tc>
        <w:tc>
          <w:tcPr>
            <w:tcW w:w="3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TMOSPHERE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ROPS /SET DRESSING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bookmarkStart w:id="25" w:name="Text13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5"/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MER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WARDROBE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AND-IN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FFECT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ISUAL EFFECTS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N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TRANSPORTATION / PIC. VEHICL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UND / MUSIC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AKEUP / HAIR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LECTRIC / GRIP / CRAN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QUIPMENT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MAKEUP EFFEC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NIMALS / WRANGLER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"Text135"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4" w:right="864" w:gutter="0" w:header="0" w:top="576" w:footer="59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</w:tabs>
      <w:overflowPunct w:val="false"/>
      <w:autoSpaceDE w:val="false"/>
      <w:spacing w:lineRule="exact" w:line="240" w:before="120" w:after="0"/>
      <w:ind w:left="0" w:right="0" w:hanging="0"/>
      <w:jc w:val="center"/>
      <w:textAlignment w:val="baseline"/>
      <w:outlineLvl w:val="0"/>
    </w:pPr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/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/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ListBullet">
    <w:name w:val="List Bullet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2">
    <w:name w:val="List Bullet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3">
    <w:name w:val="List Bullet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4">
    <w:name w:val="List Bullet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5">
    <w:name w:val="List Bullet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">
    <w:name w:val="List Number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2">
    <w:name w:val="List Number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3">
    <w:name w:val="List Number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4">
    <w:name w:val="List Number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5">
    <w:name w:val="List Number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5:00Z</dcterms:created>
  <dc:creator/>
  <dc:description/>
  <cp:keywords/>
  <dc:language>en-US</dc:language>
  <cp:lastModifiedBy>Champion, Teddy</cp:lastModifiedBy>
  <cp:lastPrinted>2113-01-01T00:00:00Z</cp:lastPrinted>
  <dcterms:modified xsi:type="dcterms:W3CDTF">2019-02-14T21:13:00Z</dcterms:modified>
  <cp:revision>6</cp:revision>
  <dc:subject/>
  <dc:title>BREAKDOWN SHEET</dc:title>
</cp:coreProperties>
</file>