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ear Steph,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semester I’ve been taking a class called Liberal Studies Colloquium where we read, analyze and discuss philosophical texts from various time periods, written by people from various geographical locations and cultures. Thus far our assigned readings had only consisted of male authors; recently however we read a piece called “Borderlands/La Frontera: The New Mestiza” written by female scholar and author Gloria Anzaldua. Her book written in 1987 explores Anzaldua’s childhood, specifically growing up as a person with Chicano heritage living in the United States, near the border of Mexico. “Borderlands” provides readers with a first-hand perspective of the struggles Anzaldua faced as a child; precisely having two sets of cultural expectations to abide by. Not only does she address the divide between people of Latino and non-Latino heritage, but also the major divides between homosexual, bisexual and heterosexual people. However in my own opinion, the most intriguing and personally relatable content in this reading was her thoughts on the divide between men and women. Given the current climate of our country amid the “Me Too Movement” I found this subject very interesting and relevant to read about. The most pertinent example of this invisible border between men and women I found is located in chapter 2 of the book titled “Movimientos de rebeldia y las cultures que traicionan”; translated to, Movements of rebellion and the cultures that betray. On page 17 Anzaldua is describing women’s relationship to men in regards to Latino societies, stating “The culture and the Church insist that women are subservient to males.” As someone with no Latina heritage and little knowledge regarding the culture I was inquisitive of what exactly the author meant by the word “subservient” in this specific quote, and what that entails for women of Latina heritage. My basic understanding of the word would lead me to believe she is indicating that woman are “slaves” to men, however given the context of the sentence and book itself, I feel the words “inferior” and “brainwashed” could also be intended meanings of the word “subservient” in this phrase. As a self-proclaimed feminist, I thought that you would not only enjoy the open dialogue but also be inclined to offer valuable feedback and thoughts regarding some of the content in this piece of writing I’ve chosen to discu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n my first scenario the quote would hypothetically read; “The culture and the Church insist that women are slaves to males.” The sentence following the mentioned quote alone is indicative, however inconclusive, that Anzaldua intended for “subservient” to mean “slaves”, in which she states, “If a woman rebels she is a mujer mala”; translating to “bad woman.” This declaration that if a woman does not do as a man wishes it somehow lessens her overall worth seems to indicate that she has no personal choice when it comes to men and their demands. However the most compelling quote for my argument is located in the previous paragraph in which she states “Culture is made by those in power- men. Males make the rules and laws; women transmit them.” This acknowledgment that males dominate and control the regulations of a culture and women simply have no participation in the matter other than to abide by them, almost by definition makes females slaves to men. Additionally on page 17 Anzaldua says that “For a woman of my culture there used to be only three directions she could turn: to the church as a nun, to the streets as a prostitute, or to the home as a mother.” The lack of choice and options facing women of Latina culture is similar to that of a caged animal. There choices are simplified to: devote yourself to god, sell your body to live in poverty or devote yourself to your husband and children. Following that quote she asserts that “Educated or not, the onus is still on woman to be a wife/mother- only the nun can escape a motherhood.” The usage of the word “escape” implies to me that for many women, despite stereotypes, motherhood is not always wanted but was often forced by men and society regardless of her wishes. While some people may argue the passage does not point directly to slavery in the most common sense of the word, there is apparent evidence of systematic oppression to women in this culture during this time perio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t is not uncommon for people to be influenced and guided by rules and expectations in their culture. The most prevalent example in this book would be people’s unwarranted biases towards others of different ethnic backgrounds than their own. For this reason I believe the intended meaning of the phrase could potentially be “The culture and Church insist that women are brainwashed to men.” While the context of this sentence would reflect closely to that of the sentence containing “slaves”, the term “brainwashed” implies a more manipulative aspect that results in voluntarily and naïve participation of the women in question. The quote that most supports my theory is located in the previous paragraph on page 16. Discussing the cultural tyranny occurring during the time, Anzaldua recalls “How many times have I heard mothers and mother-in-law tell their sons to beat their wives for not obeying them, for being </w:t>
      </w:r>
      <w:r>
        <w:rPr>
          <w:rFonts w:cs="Times New Roman" w:ascii="Times New Roman" w:hAnsi="Times New Roman"/>
          <w:i/>
          <w:sz w:val="24"/>
          <w:szCs w:val="24"/>
        </w:rPr>
        <w:t>hociconas</w:t>
      </w:r>
      <w:r>
        <w:rPr>
          <w:rFonts w:cs="Times New Roman" w:ascii="Times New Roman" w:hAnsi="Times New Roman"/>
          <w:sz w:val="24"/>
          <w:szCs w:val="24"/>
        </w:rPr>
        <w:t xml:space="preserve"> (big mouths), for being </w:t>
      </w:r>
      <w:r>
        <w:rPr>
          <w:rFonts w:cs="Times New Roman" w:ascii="Times New Roman" w:hAnsi="Times New Roman"/>
          <w:i/>
          <w:sz w:val="24"/>
          <w:szCs w:val="24"/>
        </w:rPr>
        <w:t>callajeras</w:t>
      </w:r>
      <w:r>
        <w:rPr>
          <w:rFonts w:cs="Times New Roman" w:ascii="Times New Roman" w:hAnsi="Times New Roman"/>
          <w:sz w:val="24"/>
          <w:szCs w:val="24"/>
        </w:rPr>
        <w:t xml:space="preserve"> (going to visit and gossip with neighbors), for expecting their husbands to help with the rearing of the children and the housework, for wanting to be something other than housewives.” In my opinion this is clear evidence of brainwashing. Rather than supporting their children and other women the mothers in this culture have been conditioned to not only follow but also enforce the patriarchal demands of m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y final potential intended meaning for the usage of the word “subservient” would be “inferior”; read as “The culture and the Church insist that women are inferior to men.” Much of the content in the rest of the piece does indicate that during this time and in this culture, women truly were inferior to men. Specifically in the following paragraph on page 17 Anzaldua states “… according to Christianity and most other major religions, women is carnal, animal, and closer to the undivine, she must be protected.” This sentence directly implies not only that females are less human than the male gender but that they are incapable of protecting themselves; thus insinuating that men are necessary to their survival, making them inferior. Following that quote she asserts that “Woman is the stranger, the other…The sight of her sends him into a frenzy of anger and fear.” This statement isolates and dehumanizes women seemingly implying that men in are not only superior to women, but have reason to fear them. She even supports this claim in the following passage, directly stating that the notion that women are “undivine” keeps women in rigidly defined roles. </w:t>
      </w:r>
    </w:p>
    <w:p>
      <w:pPr>
        <w:pStyle w:val="Normal"/>
        <w:spacing w:lineRule="auto" w:line="480"/>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Because the book is from the perspective of a woman who grew up in this culture and was subjected to this invisible border between men and women, it is important to analyze the quote and attempt to determine the intended meaning of the word in this passage as it could dictate ones understanding of the following passages and even the concept of the book itself. If the word “subservient” were to be substituted for the word “slave” in this passage it would imply a much darker and cruel form of dominance executed by men, while also insinuating the women being forced or trapped in the situation of subservience. If the word “subservient” was meant to mean that females were “brainwashed”, it would confirm that the women of this culture were not so much blatantly forced into this role but more so manipulated by the men into it. Finally if the sentence were to read “The culture and the Church insist that women are inferior to men” it would suggest not that the women were trapped or manipulated into a role at all, but simply looked down upon or thought lesser of by the men and religious powers in their society.  Regardless of whether the usage of the word “subservient” was intended to mean “slaves”, “brainwashed”, or “inferior”, it is clear from the context that there was a major and problematic divide between men and women in Anzaldua’s culture that had a major impact on her childhood and self-identit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anks so much for taking the time to read my thoughts on the matter, I look forward to hearing your feedback!</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o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name removed]</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last name remove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8:32:00Z</dcterms:created>
  <dc:creator/>
  <dc:description/>
  <cp:keywords/>
  <dc:language>en-US</dc:language>
  <cp:lastModifiedBy>Joshua Hall</cp:lastModifiedBy>
  <dcterms:modified xsi:type="dcterms:W3CDTF">2019-01-17T18:35:00Z</dcterms:modified>
  <cp:revision>4</cp:revision>
  <dc:subject/>
  <dc:title/>
</cp:coreProperties>
</file>