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name removed]</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12/10/18</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Philosophy of Justice</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Letter Three</w:t>
      </w:r>
    </w:p>
    <w:p>
      <w:pPr>
        <w:pStyle w:val="Normal"/>
        <w:spacing w:lineRule="auto" w:line="480"/>
        <w:ind w:left="2160" w:firstLine="720"/>
        <w:rPr>
          <w:rFonts w:ascii="Times New Roman" w:hAnsi="Times New Roman" w:eastAsia="Times New Roman" w:cs="Times New Roman"/>
        </w:rPr>
      </w:pPr>
      <w:r>
        <w:rPr>
          <w:rFonts w:eastAsia="Times New Roman" w:cs="Times New Roman" w:ascii="Times New Roman" w:hAnsi="Times New Roman"/>
        </w:rPr>
        <w:t>Dear Mom,</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I am writing you this letter for my Philosophy of Justice course. Recently, we have been studying a modern philosopher named John Rawls. John Rawls is famous for believing two main principles of Justice as Fairness. These principles are “First: each person is to have an equal right to the most extensive basic liberty compatible with a similar liberty for others.” (Rawls, 213) What he means by this is that everybody should have rights that are close to equal to each other that should only be infringed on to protect another right or for the benefit of society as a whole. “Second: social and economic inequalities are to be arranged so that they are both (a.) reasonably expected to be to everyone’s advantage, and (b) attached to positions and offices open to all.” (Rawls, 213) What he means by this is if it is to the majority’s advantage, there can be some inequalities. Under this philosophy John Rawls states that “These principles rule out justifying institutions on the grounds that hardships of some are offset by a greater good in the aggregate.” (Rawls, 210) What he means by aggregate is something made up of different elements to become whole. What I will be questioning in this quotation is what does John Rawls mean by institutions? This letter will be focusing on these three interpretations that I have come up with based on the text. I believe that John Rawls could mean by this either A. Organizations B. Practices or C. Systems. </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John Rawls goes on further in his text to describe how for the benefit of society, some people will be at a disadvantage whether socially, economically, or politically. What he means by institutions is organizations such as the government. Sometimes the government makes decisions that only benefit the few and to John Rawls this cannot be justified because it does not support the greater good of the organization. He states that “it is not just that some should have less in order that others may prosper.” (Rawls, 210) This means that these organizations are supposed to be doing it for the greater good. For example, he states that “... a group of persons must decide once and for all what is to count among them as just and unjust.” (Rawls, 207) By this he clearly states a “group of people” which means organizations. Organizations are made up of groups of people that come together for a similar reason. This would be like the government. People make a “contract” of what they will find morally acceptable in that organization. In this context, that contract would be what is beneficial for the greater good. These institutions would directly defy that “contract” if they were to implement policies that went against the greater good i.e. the Trump tax plan. It is clearly defined as an organization. But what if he meant something else by the word “institutions”?</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In another interpretation, John Rawls could mean by the word “institutions” a group of established practices or a set of principles. This could mean laws or customs. Throughout the text he refers to people coming together to make this contract. This contract would be a law. He states that after choosing a conception of justice “we can suppose that they are to choose a constitution or legislature to enact laws, and so on, all in accordance with the principles initially agreed upon.” (Rawls, 208) He states that these laws must benefit the greater good throughout his book. Therefore, when reading the original quotation again and replacing the word institution with the word practices it makes more sense. These laws such as the mandatory minimums for criminals would be to benefit society as a whole rather than just the few. (I do not agree with mandatory minimums, but John Rawls would in theory.) We must insure that one bad apple does not write the legislation against the principles that society has agreed upon are just. (Rawls, 212) When John Rawls states this it is clear to me that he is tying it back to the original quotation and stating that these corrupt laws are the institutions he is referring to. Another example would be customs that a society holds. </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In the context of the same quotation, I believe that John Rawls meant systems. What I mean by systems is “a set of things working together as parts of a mechanism or an interconnecting network.” (Google) Such as a structure, network or arrangement. When swapping the word institutions with systems. It reveals the deeper meaning of stating that “These principles rule out justifying *</w:t>
      </w:r>
      <w:r>
        <w:rPr>
          <w:rFonts w:eastAsia="Times New Roman" w:cs="Times New Roman" w:ascii="Times New Roman" w:hAnsi="Times New Roman"/>
          <w:b/>
          <w:bCs/>
          <w:i/>
        </w:rPr>
        <w:t>system</w:t>
      </w:r>
      <w:r>
        <w:rPr>
          <w:rFonts w:eastAsia="Times New Roman" w:cs="Times New Roman" w:ascii="Times New Roman" w:hAnsi="Times New Roman"/>
          <w:b/>
          <w:bCs/>
        </w:rPr>
        <w:t>s*</w:t>
      </w:r>
      <w:r>
        <w:rPr>
          <w:rFonts w:eastAsia="Times New Roman" w:cs="Times New Roman" w:ascii="Times New Roman" w:hAnsi="Times New Roman"/>
        </w:rPr>
        <w:t xml:space="preserve"> on the grounds that hardships of some are offset by a greater good in the aggregate.” (Rawls, 210) He is referring to the system he created. This is when people put on the “veil of ignorance” and make decisions as if their own conditions did not matter and they were making the decision for the good of the people. These systems include things such as class and status. These are social constructs. In the text John Rawls states that “since conceptions of justice must be adjusted to the characteristics of the systems of social cooperation which they are to regulate, and there is no reason to rule out these facts.” (Rawls, 218) He is referring to these systems as institutions here in the text. He is stating that these systems must revolve around the agreed upon conception of justice. This definition of systems cannot benefit the few while exploiting the majority. The systems described must be for the greater good. Thus, John Rawls meant systems in this context. John Rawls further explains that this system of class and justice must still have the ones who are less fortunate as there cannot be the rich without the poor or the poor without the rich but this must benefit society overall. </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Thank you mom for reading my letter about John Rawl’s quotation. In the quotation “These principles rule out justifying institutions on the grounds that hardships of some are offset by a greater good in the aggregate.” (Rawls, 210) We are examining what he could mean by the word insitutions and I believe I have come up with three distinct definitions as to what he was most likely referring to. Although I cannot be sure as I am not him all of these are plausible within the portion of the texts we read.  Rawls can be easily seen as referring to either organizations such as government, practices such as laws and customs or systems such as the one he created as well as class. In the text there can be many interpretations because that is what makes philosophy fun (and stressful). </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Thank you again for reading and being understanding!!</w:t>
      </w:r>
    </w:p>
    <w:p>
      <w:pPr>
        <w:pStyle w:val="ListParagraph"/>
        <w:numPr>
          <w:ilvl w:val="0"/>
          <w:numId w:val="1"/>
        </w:numPr>
        <w:spacing w:lineRule="auto" w:line="480"/>
        <w:rPr>
          <w:rFonts w:ascii="Times New Roman" w:hAnsi="Times New Roman" w:eastAsia="Times New Roman" w:cs="Times New Roman"/>
        </w:rPr>
      </w:pPr>
      <w:r>
        <w:rPr>
          <w:rFonts w:eastAsia="Times New Roman" w:cs="Times New Roman" w:ascii="Times New Roman" w:hAnsi="Times New Roman"/>
        </w:rPr>
        <w:t>[name remove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4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8"/>
    </w:rPr>
  </w:style>
  <w:style w:type="character" w:styleId="SubtitleChar">
    <w:name w:val="Subtitle Char"/>
    <w:qFormat/>
    <w:rPr>
      <w:rFonts w:eastAsia="Times New Roman"/>
      <w:color w:val="5A5A5A"/>
      <w:spacing w:val="15"/>
      <w:sz w:val="22"/>
      <w:szCs w:val="22"/>
    </w:rPr>
  </w:style>
  <w:style w:type="character" w:styleId="HeaderChar">
    <w:name w:val="Header Char"/>
    <w:basedOn w:val="DefaultParagraph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Subtitle"/>
    <w:qFormat/>
    <w:pPr>
      <w:suppressAutoHyphens w:val="true"/>
      <w:jc w:val="center"/>
    </w:pPr>
    <w:rPr>
      <w:rFonts w:ascii="Times New Roman" w:hAnsi="Times New Roman" w:eastAsia="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160"/>
    </w:pPr>
    <w:rPr>
      <w:rFonts w:eastAsia="Times New Roman"/>
      <w:color w:val="5A5A5A"/>
      <w:spacing w:val="15"/>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22:07:00Z</dcterms:created>
  <dc:creator/>
  <dc:description/>
  <cp:keywords/>
  <dc:language>en-US</dc:language>
  <cp:lastModifiedBy>Joshua Hall</cp:lastModifiedBy>
  <dcterms:modified xsi:type="dcterms:W3CDTF">2019-02-21T16:22:00Z</dcterms:modified>
  <cp:revision>5</cp:revision>
  <dc:subject/>
  <dc:title/>
</cp:coreProperties>
</file>