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name removed]</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hilosophy of Justice</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13, 2018</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Dear Koray,</w:t>
      </w:r>
    </w:p>
    <w:p>
      <w:pPr>
        <w:pStyle w:val="Normal"/>
        <w:spacing w:lineRule="auto" w:line="480"/>
        <w:ind w:firstLine="720"/>
        <w:rPr>
          <w:rFonts w:ascii="Times New Roman" w:hAnsi="Times New Roman" w:eastAsia="Times New Roman" w:cs="Times New Roman"/>
          <w:color w:val="212121"/>
          <w:sz w:val="24"/>
          <w:szCs w:val="24"/>
        </w:rPr>
      </w:pPr>
      <w:r>
        <w:rPr>
          <w:rFonts w:eastAsia="Times New Roman" w:cs="Times New Roman" w:ascii="Times New Roman" w:hAnsi="Times New Roman"/>
          <w:sz w:val="24"/>
          <w:szCs w:val="24"/>
        </w:rPr>
        <w:t>I know this is weird that I'm emailing you, but it’s for an assignment for my philosophy of justice class. The class is quite interesting, sometimes even a bit frustrating because of all the controversy regarding the different readings and topics we discuss in class. Every day of class, we have a person bring up and discuss a new injustice encounter from the news that has occurred. My injustice article was very interesting and ridiculous. Not too long ago, on October 22, a man boarded a Ryanair flight from Barcelona, Spain to London. The man was on his way to his seat which happened to be a window seat, when he went to get into his aisle. An elderly woman was sitting in the aisle seat. The man approached the woman and said, “get away from my seat. Move your feet now. I need to pass.” The elderly woman did not immediately stand up to give the man right of way so that he could get to his seat because she was said to suffer from arthritis. This is when the man became abrupt and aggressive for no reason, in my opinion. The man continued aggressively telling the elderly woman to get away from his seat, shouting at her. The elderly woman’s daughter was sitting a few seats behind her mother and got involved telling the man not to shout at her mother like that. The man proceeded by saying “d</w:t>
      </w:r>
      <w:r>
        <w:rPr>
          <w:rFonts w:eastAsia="Times New Roman" w:cs="Times New Roman" w:ascii="Times New Roman" w:hAnsi="Times New Roman"/>
          <w:color w:val="212121"/>
          <w:sz w:val="24"/>
          <w:szCs w:val="24"/>
        </w:rPr>
        <w:t>on’t tell me what to do. If I tell her to get out, she gets out.” In the meantime, a passenger on the plane took out his phone and recorded the incident. He also recorded the part where the elderly woman eventually got up and after the man stated, “I’ll tell you this, if you don’t go to another seat, I’ll push you to another seat.” The woman responded with a Jamaican accent and the man said, “don’t talk to me in a f***ing foreign language, you stupid, ugly cow.” Also calling her an “ugly black bastard.” As you can see, he was not only rude, impatient, but also racist to the woman who did not move out of the seat right away to let the man pass through. The part that amazed me was that as passengers tried to help intervene the man continued and was not escorted off the plane as other passengers asked the flight attendants to get the man off the plane. The woman felt uncomfortable and ended up moving to a different seat in the back closer to her daughter. The flight crew did not do anything but try to calm the man down and ask the woman if she wanted to move away from the man. But how could they let the man get away with such injustice? What do you think they could have done to get justice for the elderly woman after the racist aggressive comments that the man made?</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212121"/>
          <w:sz w:val="24"/>
          <w:szCs w:val="24"/>
        </w:rPr>
        <w:t xml:space="preserve">Anyhow, in class we have been reading multiple chapters of </w:t>
      </w:r>
      <w:r>
        <w:rPr>
          <w:rFonts w:eastAsia="Times New Roman" w:cs="Times New Roman" w:ascii="Times New Roman" w:hAnsi="Times New Roman"/>
          <w:i/>
          <w:iCs/>
          <w:color w:val="212121"/>
          <w:sz w:val="24"/>
          <w:szCs w:val="24"/>
        </w:rPr>
        <w:t>Leviathan</w:t>
      </w:r>
      <w:r>
        <w:rPr>
          <w:rFonts w:eastAsia="Times New Roman" w:cs="Times New Roman" w:ascii="Times New Roman" w:hAnsi="Times New Roman"/>
          <w:color w:val="212121"/>
          <w:sz w:val="24"/>
          <w:szCs w:val="24"/>
        </w:rPr>
        <w:t xml:space="preserve"> by a great philosopher Thomas Hobbes. He discusses many different forms of power, form and commonwealth of a man and superiority. He wrote it during the civil war and has been very influential. In chapter 13 of the book </w:t>
      </w:r>
      <w:r>
        <w:rPr>
          <w:rFonts w:eastAsia="Times New Roman" w:cs="Times New Roman" w:ascii="Times New Roman" w:hAnsi="Times New Roman"/>
          <w:i/>
          <w:iCs/>
          <w:color w:val="212121"/>
          <w:sz w:val="24"/>
          <w:szCs w:val="24"/>
        </w:rPr>
        <w:t>Leviathan,</w:t>
      </w:r>
      <w:r>
        <w:rPr>
          <w:rFonts w:eastAsia="Times New Roman" w:cs="Times New Roman" w:ascii="Times New Roman" w:hAnsi="Times New Roman"/>
          <w:color w:val="212121"/>
          <w:sz w:val="24"/>
          <w:szCs w:val="24"/>
        </w:rPr>
        <w:t xml:space="preserve"> I thought of my article when I read this quote, “</w:t>
      </w:r>
      <w:r>
        <w:rPr>
          <w:rFonts w:eastAsia="Times New Roman" w:cs="Times New Roman" w:ascii="Times New Roman" w:hAnsi="Times New Roman"/>
          <w:color w:val="000000"/>
          <w:sz w:val="24"/>
          <w:szCs w:val="24"/>
        </w:rPr>
        <w:t>Whatsoever therefore is consequent to a time of war, where every man is enemy to every man, the same consequent to the time wherein men live without other security than what their own strength and their own invention shall furnish them withal.” Go ahead read it over, I had to as well. Now let’s break it down because I didn’t understand this quote at first either. So, in a time of war, or in other forms of rough times, there’s always a result of it, when everyone is out for one another. The same results to the times in which people live without other types of security other than their own strength and innovations that they provide themselves. We, as humans, like to feel safe, secure, and just. And during times of war, we have enemies who are outsiders to us, in which we have, to look out for ourselves because there will be consequences. In these times, we use our strength and our power we believe we have, to feel safe and to secure ourselves and look out for ourselves followed by similar consequences. What is the extent to which we use our own innovations and security that we have, to gain just and protect ourselves from the enemy or the war we are suffering? Everything has consequences to it right? Just and unjust acts both result in consequences regardless the environment and independent variables involved. Referring to the article, this man who was unjust and racist seemed to have no reason for being so rude. We don’t know his background or past, but his sense of security maybe made him view the woman as an enemy. He made racist comments and continues to be harsh and aggressive with his comments. Consequently, the woman spoke up for herself, providing safety and showing her own strength to her enemy.</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ing at this quote from </w:t>
      </w:r>
      <w:r>
        <w:rPr>
          <w:rFonts w:eastAsia="Times New Roman" w:cs="Times New Roman" w:ascii="Times New Roman" w:hAnsi="Times New Roman"/>
          <w:i/>
          <w:iCs/>
          <w:color w:val="000000"/>
          <w:sz w:val="24"/>
          <w:szCs w:val="24"/>
        </w:rPr>
        <w:t>Leviathan</w:t>
      </w:r>
      <w:r>
        <w:rPr>
          <w:rFonts w:eastAsia="Times New Roman" w:cs="Times New Roman" w:ascii="Times New Roman" w:hAnsi="Times New Roman"/>
          <w:color w:val="000000"/>
          <w:sz w:val="24"/>
          <w:szCs w:val="24"/>
        </w:rPr>
        <w:t>, I also saw a different approach to the meaning of this quote. Anything consequent, occurred in times of “war,” results from our view of others as our enemies in which we must use our strength and different strategies to protect ourselves against others and anything consequent. This man on the plane who was rude, was he offended by a woman like her? Was the man protecting himself from the woman because to the man, the elderly woman was an enemy? The man was trying to get to his seat and put of a guard when he realized the elderly woman was not moving as he requested. The man consequently formed a strategy in getting his enemy away from him so he could proceed to his seat. As other’s around him began to intervene and vouch for the elderly woman he realized he was one man for himself. The others now became enemies along with the woman. His goal was to get to his seat, which may resemble how one may strive to surpass and survive past his enemies using his strength and will to get past his own war. Was this man trying to get justice because the woman was not giving his way to his seat? Was it unjust for him to get just in his own ways using racism and aggression as a form of strength and security? What allowed the man to think that what he was saying to the woman was at all just? Consequently, a video was recorded, and many viewers and passengers believed this encounter was unjust for the woman to experience. The woman, in this war, used her strengths in different ways to gain just. If she responded back with double the aggression and worsened the situation, would it still have been unjust for the man to say the things that he said? Or would the woman be seen for her unjust responses as a form of showing strength and furnishing herself by protecting herself with the responses she may have responded back with? This quote allowed me to see this situation in a few different ways. I tried to visualize the man’s perspective and why he said what he said by also remembering the unjust encounter the woman experienced. What do you think was just and unjust about this situation on the plane? Keep in mind what Hobbes said!</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firstLine="7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r truly, </w:t>
      </w:r>
    </w:p>
    <w:p>
      <w:pPr>
        <w:pStyle w:val="Normal"/>
        <w:spacing w:lineRule="auto" w:line="480" w:before="0" w:after="160"/>
        <w:ind w:firstLine="7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 remov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2:54:00Z</dcterms:created>
  <dc:creator/>
  <dc:description/>
  <cp:keywords/>
  <dc:language>en-US</dc:language>
  <cp:lastModifiedBy>Joshua Hall</cp:lastModifiedBy>
  <dcterms:modified xsi:type="dcterms:W3CDTF">2019-01-21T02:55:00Z</dcterms:modified>
  <cp:revision>3</cp:revision>
  <dc:subject/>
  <dc:title/>
</cp:coreProperties>
</file>