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right="-1710" w:hanging="0"/>
        <w:jc w:val="center"/>
        <w:rPr/>
      </w:pPr>
      <w:r>
        <w:rPr/>
        <w:t>Ch. 10 - Match the term with the definition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meningioma</w:t>
        <w:tab/>
        <w:t>a. closed head injury that produces hemorrhaging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metastatic tumor</w:t>
        <w:tab/>
        <w:t>b. dilation in wall of blood vessel; it can burst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aneurism</w:t>
        <w:tab/>
        <w:t>c. due to an extra chromosome in pair 21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erebral ischemia</w:t>
        <w:tab/>
        <w:t>d. dementia resulting from repeated concussion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embolism</w:t>
        <w:tab/>
        <w:t>e. tumor that grows between meninge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ontusion</w:t>
        <w:tab/>
        <w:t>f. insanity resulting from exposure to toxin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left" w:pos="5400" w:leader="none"/>
        </w:tabs>
        <w:ind w:left="360" w:right="-1440" w:hanging="360"/>
        <w:rPr/>
      </w:pPr>
      <w:r>
        <w:rPr/>
        <w:t>contrecoup injuries</w:t>
        <w:tab/>
        <w:t>g. type of ischemia, formed in large blood vessel</w:t>
        <w:tab/>
        <w:tab/>
        <w:t xml:space="preserve">    lodges in a small vessel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hronic traumatic encephalopathy</w:t>
        <w:tab/>
        <w:t>h. motor disorder as “side effect” of antipsychotic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general paresis</w:t>
        <w:tab/>
        <w:t>i. originates in one organ and is spread to another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toxic psychosis</w:t>
        <w:tab/>
        <w:t>j. insanity and dementia as result of syphili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tardive dyskinesia</w:t>
        <w:tab/>
        <w:t>k. lack of blood flow to area of brain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  <w:t>12. Down syndrome</w:t>
        <w:tab/>
        <w:t>l. contusion on side of brain opposite to blow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25:00Z</dcterms:created>
  <dc:creator>Bart &amp; Lynne Trench</dc:creator>
  <dc:description/>
  <cp:keywords/>
  <dc:language>en-US</dc:language>
  <cp:lastModifiedBy>Trench, Lynne S.</cp:lastModifiedBy>
  <cp:lastPrinted>2007-03-12T08:10:00Z</cp:lastPrinted>
  <dcterms:modified xsi:type="dcterms:W3CDTF">2018-04-02T15:35:00Z</dcterms:modified>
  <cp:revision>9</cp:revision>
  <dc:subject/>
  <dc:title>Ch</dc:title>
</cp:coreProperties>
</file>