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center"/>
        <w:rPr>
          <w:sz w:val="22"/>
        </w:rPr>
      </w:pPr>
      <w:r>
        <w:rPr>
          <w:sz w:val="22"/>
        </w:rPr>
        <w:t>Match the part of the brain with the suspected memory function</w:t>
      </w:r>
    </w:p>
    <w:p>
      <w:pPr>
        <w:pStyle w:val="Normal"/>
        <w:ind w:right="-14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/>
      </w:pPr>
      <w:r>
        <w:rPr>
          <w:sz w:val="22"/>
        </w:rPr>
        <w:t>__________ 1. Medial temporal cortex</w:t>
        <w:tab/>
        <w:t>a. memory for temporal order of events and some aspects of working memory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BlockText"/>
        <w:rPr>
          <w:sz w:val="22"/>
        </w:rPr>
      </w:pPr>
      <w:r>
        <w:rPr>
          <w:sz w:val="22"/>
        </w:rPr>
        <w:t>__________ 2. Hippocampus</w:t>
        <w:tab/>
        <w:t>b. often damaged in Korsakoff's syndrome and other forms of amnesia</w:t>
      </w:r>
    </w:p>
    <w:p>
      <w:pPr>
        <w:pStyle w:val="BlockText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>
          <w:sz w:val="22"/>
        </w:rPr>
      </w:pPr>
      <w:r>
        <w:rPr>
          <w:sz w:val="22"/>
        </w:rPr>
        <w:t>__________ 3. Amygdala</w:t>
        <w:tab/>
        <w:t>c. memory for spatial location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  <w:t>__________ 4. Inferotemporal cortex</w:t>
        <w:tab/>
        <w:tab/>
        <w:tab/>
        <w:t>d. long-term (explicit) object recognition memory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>
          <w:sz w:val="22"/>
        </w:rPr>
      </w:pPr>
      <w:r>
        <w:rPr>
          <w:sz w:val="22"/>
        </w:rPr>
        <w:t>__________ 5. Cerebellum</w:t>
        <w:tab/>
        <w:t xml:space="preserve">e. damage leads to attentional deficits and possible memory problems, often damaged in Alzheimer’s patients.  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>
          <w:sz w:val="22"/>
        </w:rPr>
      </w:pPr>
      <w:r>
        <w:rPr>
          <w:sz w:val="22"/>
        </w:rPr>
        <w:t>__________ 6. Prefrontal cortex</w:t>
        <w:tab/>
        <w:t>f. memory for emotional significance of learned experiences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right="-1440" w:hanging="5040"/>
        <w:rPr>
          <w:sz w:val="22"/>
        </w:rPr>
      </w:pPr>
      <w:r>
        <w:rPr>
          <w:sz w:val="22"/>
        </w:rPr>
        <w:t>__________ 7. Mediodorsal nuclei of the thalamus</w:t>
        <w:tab/>
        <w:t>g. learned sensorimotor skill memories, e.g. conditioned eyeblink response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  <w:t>__________ 8. Basal forebrain</w:t>
        <w:tab/>
        <w:tab/>
        <w:tab/>
        <w:tab/>
        <w:t>h. Memory for consistent relationships between stimuli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d responses</w:t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</w:r>
    </w:p>
    <w:p>
      <w:pPr>
        <w:pStyle w:val="Normal"/>
        <w:ind w:right="-1440" w:hanging="0"/>
        <w:rPr>
          <w:sz w:val="22"/>
        </w:rPr>
      </w:pPr>
      <w:r>
        <w:rPr>
          <w:sz w:val="22"/>
        </w:rPr>
        <w:t>__________ 9. Striatum</w:t>
        <w:tab/>
        <w:tab/>
        <w:tab/>
        <w:tab/>
        <w:tab/>
        <w:t>i. storage of visual memories, e.g. visual patter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040" w:right="-1440" w:hanging="50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4:48:00Z</dcterms:created>
  <dc:creator>Campus Computing</dc:creator>
  <dc:description/>
  <cp:keywords/>
  <dc:language>en-US</dc:language>
  <cp:lastModifiedBy>Trench, Lynne S.</cp:lastModifiedBy>
  <cp:lastPrinted>2015-04-06T09:13:00Z</cp:lastPrinted>
  <dcterms:modified xsi:type="dcterms:W3CDTF">2015-04-06T14:26:00Z</dcterms:modified>
  <cp:revision>8</cp:revision>
  <dc:subject/>
  <dc:title>Match the part of the brain with the suspected memory function</dc:title>
</cp:coreProperties>
</file>