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Twentieth Century Tes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four different styles/movements of classical music in the 20</w:t>
      </w:r>
      <w:r>
        <w:rPr>
          <w:vertAlign w:val="superscript"/>
        </w:rPr>
        <w:t>th</w:t>
      </w:r>
      <w:r>
        <w:rPr/>
        <w:t xml:space="preserve"> century. (4 points, DO NOT INCLUDE JAZZ, ROCK, OR ANY SORT OF POPULAR MUSIC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me three characteristics (composers, traits, etc…) for three of those styles. (9 points total) </w:t>
      </w:r>
    </w:p>
    <w:p>
      <w:pPr>
        <w:pStyle w:val="Normal"/>
        <w:ind w:left="360" w:hanging="0"/>
        <w:rPr/>
      </w:pPr>
      <w:r>
        <w:rPr/>
        <w:tab/>
        <w:t>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B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>C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ich composition caused a riot in Paris? And who was it written by? (2 points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and contrast the differences between styles of the 20</w:t>
      </w:r>
      <w:r>
        <w:rPr>
          <w:vertAlign w:val="superscript"/>
        </w:rPr>
        <w:t>th</w:t>
      </w:r>
      <w:r>
        <w:rPr/>
        <w:t xml:space="preserve"> century to the music of previous periods.  (This should be rather detailed, 6 points to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has the social climate changed in the 20</w:t>
      </w:r>
      <w:r>
        <w:rPr>
          <w:vertAlign w:val="superscript"/>
        </w:rPr>
        <w:t>th</w:t>
      </w:r>
      <w:r>
        <w:rPr/>
        <w:t>-21</w:t>
      </w:r>
      <w:r>
        <w:rPr>
          <w:vertAlign w:val="superscript"/>
        </w:rPr>
        <w:t>st</w:t>
      </w:r>
      <w:r>
        <w:rPr/>
        <w:t xml:space="preserve"> Century and how is this reflected in the music? (3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considered one of the originators of jazz? (There are at least two we discussed, name at least o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boogie woogi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o is one of the most well-known ragtime compos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t least three different types of jaz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t least three traits and/or composers/performers within each of these styles (note, they may overlap and that is OK, 9 points tot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first major single released at Sun Studios by Jackie Brenston (actually Ike Turner’s ban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t least three different types of popular music from the 1950’s-1990’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Name at least three traits and performers from each of those three types. (9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6:37:00Z</dcterms:created>
  <dc:creator>Jeremy Grall</dc:creator>
  <dc:description/>
  <cp:keywords/>
  <dc:language>en-US</dc:language>
  <cp:lastModifiedBy>Jeremy Grall</cp:lastModifiedBy>
  <cp:lastPrinted>2007-04-27T07:14:00Z</cp:lastPrinted>
  <dcterms:modified xsi:type="dcterms:W3CDTF">2015-12-03T16:37:00Z</dcterms:modified>
  <cp:revision>2</cp:revision>
  <dc:subject/>
  <dc:title/>
</cp:coreProperties>
</file>