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int Processing with Sprint Chemistr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ilute all Concentrat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:9 with cold wa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) Developer</w:t>
        <w:tab/>
        <w:tab/>
        <w:t>1-3 minute(s)</w:t>
        <w:tab/>
        <w:t>agitate constant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) Stop Bath</w:t>
        <w:tab/>
        <w:tab/>
        <w:t>5 seconds</w:t>
        <w:tab/>
        <w:tab/>
        <w:t>agitate constant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) Fixer</w:t>
        <w:tab/>
        <w:tab/>
        <w:tab/>
        <w:t>1 minute</w:t>
        <w:tab/>
        <w:tab/>
        <w:t>agitate constant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) Water</w:t>
        <w:tab/>
        <w:tab/>
        <w:tab/>
        <w:t>1 minute</w:t>
        <w:tab/>
        <w:tab/>
        <w:t>agitate constant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) Fixer Remover</w:t>
        <w:tab/>
        <w:t>1-2 minutes</w:t>
        <w:tab/>
        <w:t>agitate constant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) Final Wash</w:t>
        <w:tab/>
        <w:tab/>
        <w:t>10 minu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ver developer, stop bath, fixer and fixer remover trays after session until exhausted.  Discard all but the fixer in the sink, discard fixer in reclamation bucket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O NOT POUR USED FIXER DOWN THE SINK DRAIN!!!!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PUT IN SILVER RECLAMATION UN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4:00Z</dcterms:created>
  <dc:creator>Pamela Venz</dc:creator>
  <dc:description/>
  <cp:keywords/>
  <dc:language>en-US</dc:language>
  <cp:lastModifiedBy>Birmingham-Southern College</cp:lastModifiedBy>
  <cp:lastPrinted>2008-09-15T10:29:00Z</cp:lastPrinted>
  <dcterms:modified xsi:type="dcterms:W3CDTF">2017-09-11T17:08:00Z</dcterms:modified>
  <cp:revision>4</cp:revision>
  <dc:subject/>
  <dc:title>Print Processing with Sprint Chemistry</dc:title>
</cp:coreProperties>
</file>