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VERTEBRATE ZO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CTURE OUTLI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dnesday  11-30-22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xam Preparation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of Phylogenetic Relationships (reread Ch. 2)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Cladistic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Rational objective method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Dichotomous tree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Objective scheme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. Problems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E. Group practice: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1. Make a cladogram for Echinoderms through Vertebrate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2. Make a cladogram for the classes of Mollusca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Lines of evidence used (ex. Protostomes vs. Deuterostomes)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Comparative morphology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Comparative biochemistry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Comparative Embryology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 Comparative larval morphology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 Fossil Record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F. Comparative molecular biology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Generally accepted evolutionary relationship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Eukaryotic organisms are monophyletic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Choanoflags are ancestors of all metazoans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Protostomes and Deuterostomes are both monophyletic group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Invertebrate Development and Reproduction Overview (Read Ch.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Asexual reproduction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Definition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Advantage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Disadvantage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 Persistence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. Types of Asexual reproduction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Sexual reproduction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Sexuality – gonochoristic (dioecious) vs. monoeciou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 Gamete diversity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 Fertilization – external vs. internal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 Larval form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Typical invert larva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Benefits of free living larval form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Types of free-swimming larvae – planktotrophic vs. lecithotrophic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Larval niche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Metamorphosi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nal Exam Review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20:51:00Z</dcterms:created>
  <dc:creator>agannon</dc:creator>
  <dc:description/>
  <cp:keywords/>
  <dc:language>en-US</dc:language>
  <cp:lastModifiedBy>Gannon, Andy</cp:lastModifiedBy>
  <cp:lastPrinted>2016-11-15T10:33:00Z</cp:lastPrinted>
  <dcterms:modified xsi:type="dcterms:W3CDTF">2022-11-26T20:51:00Z</dcterms:modified>
  <cp:revision>2</cp:revision>
  <dc:subject/>
  <dc:title/>
</cp:coreProperties>
</file>