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2240" w:h="15840"/>
          <w:pgMar w:left="1440" w:right="1440" w:gutter="0" w:header="720" w:top="77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Instructions for Completing the Form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Student Request for Senior Conference Funds”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I.  COMPLETE THE FORM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  <w:t>1.  Describe your project in sufficient detail that reviewers of your proposal understand your plan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  <w:t>2.  Give the purpose of the requested funds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  <w:t>3.  Include an itemized budget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  <w:t>4.  Sign and date the form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  <w:t>5.  Get your project sponsor and your Department Chair to sign the form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780" w:leader="none"/>
        </w:tabs>
        <w:bidi w:val="0"/>
        <w:ind w:left="0" w:right="0" w:hanging="0"/>
        <w:rPr/>
      </w:pPr>
      <w:r>
        <w:rPr>
          <w:b/>
          <w:sz w:val="22"/>
          <w:szCs w:val="22"/>
        </w:rPr>
        <w:tab/>
      </w:r>
    </w:p>
    <w:p>
      <w:pPr>
        <w:pStyle w:val="Normal"/>
        <w:bidi w:val="0"/>
        <w:ind w:left="0" w:right="0" w:hanging="0"/>
        <w:rPr/>
      </w:pPr>
      <w:r>
        <w:rPr>
          <w:b/>
        </w:rPr>
        <w:t>II.  SUBMIT THE FORM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  <w:t>1.  Give your proposal to your Department Chair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  <w:t>2.  Due dates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  <w:tab/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  <w:tab/>
        <w:t>October 15 for Fall Term funding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  <w:tab/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  <w:tab/>
        <w:t>February 15 for Spring Term funding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III.  ADDITIONAL INFORMATION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  <w:t xml:space="preserve">1.  Your request may be for funds to cover upcoming expenses or for reimbursement of incurred </w:t>
        <w:tab/>
        <w:tab/>
        <w:t xml:space="preserve">      expenses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  <w:t>2.  You may request up to $100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  <w:t>3.  Some examples of requests: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  <w:tab/>
        <w:t>Funds for purchasing laboratory supplies and equipment, software, visual arts supplies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  <w:tab/>
        <w:t>Fees for musical performers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  <w:tab/>
        <w:t>Your travel costs related to the project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  <w:tab/>
        <w:t>Books or other research materials and fees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  <w:t>4.  All non-expendable purchases become the property of Birmingham-Southern College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720" w:top="777" w:footer="0" w:bottom="72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Student Request for Senior Conference Fund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Name:  _________________________________________ Amount Requested: _____________</w:t>
        <w:tab/>
        <w:tab/>
        <w:tab/>
        <w:tab/>
      </w:r>
    </w:p>
    <w:p>
      <w:pPr>
        <w:pStyle w:val="Normal"/>
        <w:bidi w:val="0"/>
        <w:ind w:left="0" w:right="0" w:hanging="0"/>
        <w:rPr/>
      </w:pPr>
      <w:r>
        <w:rPr/>
        <w:t>Campus Box:  __________</w:t>
        <w:tab/>
        <w:t>E-mail Address:  ____________________</w:t>
        <w:tab/>
        <w:t>Phone:  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*Briefly describe your senior project: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*Give the purpose of the requested funds: 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*Itemized Budget: 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ll non-expendable purchases become the property of Birmingham-Southern College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_________________________________________</w:t>
        <w:tab/>
        <w:tab/>
        <w:t>_____________________________</w:t>
        <w:tab/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Student </w:t>
        <w:tab/>
        <w:tab/>
        <w:tab/>
        <w:tab/>
        <w:tab/>
        <w:tab/>
        <w:tab/>
        <w:t>Date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_________________________________________</w:t>
        <w:tab/>
        <w:tab/>
        <w:t>_____________________________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Project Sponsor</w:t>
        <w:tab/>
        <w:tab/>
        <w:tab/>
        <w:tab/>
        <w:tab/>
        <w:tab/>
        <w:tab/>
        <w:t>Date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_________________________________________</w:t>
        <w:tab/>
        <w:tab/>
        <w:t>_____________________________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Department Chair</w:t>
        <w:tab/>
        <w:tab/>
        <w:tab/>
        <w:tab/>
        <w:tab/>
        <w:tab/>
        <w:t>Date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>Please submit to your Department Chair by October 15 / February 15.</w:t>
        <w:tab/>
        <w:t>*Use additional sheets if necessary.</w:t>
      </w:r>
    </w:p>
    <w:sectPr>
      <w:headerReference w:type="default" r:id="rId5"/>
      <w:footerReference w:type="default" r:id="rId6"/>
      <w:type w:val="nextPage"/>
      <w:pgSz w:w="12240" w:h="15840"/>
      <w:pgMar w:left="1152" w:right="1152" w:gutter="0" w:header="720" w:top="777" w:footer="432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  <w:sz w:val="16"/>
        <w:szCs w:val="20"/>
      </w:rPr>
    </w:pPr>
    <w:r>
      <w:rPr>
        <w:sz w:val="16"/>
        <w:szCs w:val="20"/>
      </w:rPr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Shape1" fillcolor="silver" stroked="f" o:allowincell="f" style="position:absolute;margin-left:-59.95pt;margin-top:-218.15pt;width:586.5pt;height:73.25pt;mso-wrap-style:none;v-text-anchor:middle;rotation:315;mso-position-horizontal:center;mso-position-vertical:center" type="_x0000_t136">
          <v:path textpathok="t"/>
          <v:textpath on="t" fitshape="t" string="DRAFT   10/27/04" style="font-family:&quot;Times New Roman&quot;;font-size:1pt"/>
          <v:fill o:detectmouseclick="t" color2="#3f3f3f" opacity="0.5"/>
          <v:stroke color="black" weight="9360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8</Characters>
  <CharactersWithSpaces>1618</CharactersWithSpaces>
  <Company>Birmingham-Southern Colle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9:42:00Z</dcterms:created>
  <dc:creator>CEP205</dc:creator>
  <dc:description/>
  <dc:language>en-US</dc:language>
  <cp:lastModifiedBy/>
  <cp:lastPrinted>2007-07-31T15:08:00Z</cp:lastPrinted>
  <dcterms:modified xsi:type="dcterms:W3CDTF">2009-08-19T09:42:00Z</dcterms:modified>
  <cp:revision>2</cp:revision>
  <dc:subject/>
  <dc:title>Request for Senior Conference Fun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ke Hamilton</vt:lpwstr>
  </property>
</Properties>
</file>