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teria For Critiques: Issues to Consider (Photograph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rganization and Skill </w:t>
      </w:r>
    </w:p>
    <w:p>
      <w:pPr>
        <w:pStyle w:val="Heading1"/>
        <w:rPr/>
      </w:pPr>
      <w:r>
        <w:rPr/>
        <w:tab/>
      </w:r>
      <w:r>
        <w:rPr>
          <w:b w:val="false"/>
        </w:rPr>
        <w:t>Composition: relationship of lines, values, shapes, framing, etc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Does the arrangement within the composition add to the image’s meaning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Position/angle of photographer to subject and its impact on imag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Thoughtful use/awareness of ligh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Use of Focu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What is the focal point and is it successfully considered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ommunication-Emotional Impact</w:t>
      </w:r>
    </w:p>
    <w:p>
      <w:pPr>
        <w:pStyle w:val="Heading1"/>
        <w:rPr/>
      </w:pPr>
      <w:r>
        <w:rPr/>
        <w:tab/>
      </w:r>
      <w:r>
        <w:rPr>
          <w:b w:val="false"/>
        </w:rPr>
        <w:t>Is it memorable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Is there a message or meaning apparent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Is the subject interesting or cliched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Does it clearly convey an identifiable emotion or mood?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Does it make you think, laugh or wonder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Technical Quality </w:t>
      </w:r>
    </w:p>
    <w:p>
      <w:pPr>
        <w:pStyle w:val="Heading1"/>
        <w:rPr/>
      </w:pPr>
      <w:r>
        <w:rPr/>
        <w:tab/>
      </w:r>
      <w:r>
        <w:rPr>
          <w:b w:val="false"/>
        </w:rPr>
        <w:t>Good exposure or contras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Evidence of intentional focusin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Is it clean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Straight even border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 xml:space="preserve">Awareness of correct procedure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9:18:00Z</dcterms:created>
  <dc:creator>Campus Computing</dc:creator>
  <dc:description/>
  <cp:keywords/>
  <dc:language>en-US</dc:language>
  <cp:lastModifiedBy>pvenz</cp:lastModifiedBy>
  <cp:lastPrinted>2010-11-23T11:07:00Z</cp:lastPrinted>
  <dcterms:modified xsi:type="dcterms:W3CDTF">2010-11-23T17:07:00Z</dcterms:modified>
  <cp:revision>5</cp:revision>
  <dc:subject/>
  <dc:title>Criteria For Critiques: Issues to Consider</dc:title>
</cp:coreProperties>
</file>