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n Essay Concerning Human Understanding</w:t>
      </w:r>
    </w:p>
    <w:p>
      <w:pPr>
        <w:pStyle w:val="Normal"/>
        <w:jc w:val="center"/>
        <w:rPr>
          <w:sz w:val="22"/>
          <w:szCs w:val="22"/>
        </w:rPr>
      </w:pPr>
      <w:r>
        <w:rPr>
          <w:sz w:val="22"/>
          <w:szCs w:val="22"/>
        </w:rPr>
        <w:t>By John Locke</w:t>
      </w:r>
    </w:p>
    <w:p>
      <w:pPr>
        <w:pStyle w:val="Normal"/>
        <w:jc w:val="center"/>
        <w:rPr>
          <w:sz w:val="22"/>
          <w:szCs w:val="22"/>
        </w:rPr>
      </w:pPr>
      <w:r>
        <w:rPr>
          <w:sz w:val="22"/>
          <w:szCs w:val="22"/>
        </w:rPr>
        <w:t>Selected Quot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II.24 Not innate, because not universally assented to. To conclude this argument of universal consent, I agree with these defenders of innate principles,- that if they are innate, they must needs have universal assent. For that a truth should be innate and yet not assented to, is to me as unintelligible as for a man to know a truth and be ignorant of it at the same time. But then, by these men's own confession, they cannot be innate; since they are not assented to by those who understand not the terms; nor by a great part of those who do understand them, but have yet never heard nor thought of those propositions; which, I think, is at least one half of mankind. But were the number far less, it would be enough to destroy universal assent, and thereby show these propositions not to be innate, if children alone were ignorant of them.</w:t>
      </w:r>
    </w:p>
    <w:p>
      <w:pPr>
        <w:pStyle w:val="Normal"/>
        <w:rPr>
          <w:sz w:val="22"/>
          <w:szCs w:val="22"/>
        </w:rPr>
      </w:pPr>
      <w:r>
        <w:rPr>
          <w:sz w:val="22"/>
          <w:szCs w:val="22"/>
        </w:rPr>
      </w:r>
    </w:p>
    <w:p>
      <w:pPr>
        <w:pStyle w:val="Normal"/>
        <w:rPr>
          <w:sz w:val="22"/>
          <w:szCs w:val="22"/>
        </w:rPr>
      </w:pPr>
      <w:r>
        <w:rPr>
          <w:sz w:val="22"/>
          <w:szCs w:val="22"/>
        </w:rPr>
        <w:t>II.I.15 Upon this hypothesis, the thoughts of a sleeping man ought to be most rational. To think often, and never to retain it so much as one moment, is a very useless sort of thinking; and the soul, in such a state of thinking, does very little, if at all, excel that of a looking-glass, which constantly receives variety of images, or ideas, but retains none; they disappear and vanish, and there remain no footsteps of them; the looking-glass is never the better for such ideas, nor the soul for such thoughts. Perhaps it will be said, that in a waking man the materials of the body are employed, and made use of, in thinking; and that the memory of thoughts is retained by the impressions that are made on the brain, and the traces there left after such thinking; but that in the thinking of the soul, which is not perceived in a sleeping man, there the soul thinks apart, and making no use of the organs of the body, leaves no impressions on it, and consequently no memory of such thoughts. Not to mention again the absurdity of two distinct persons, which follows from this supposition, I answer, further,- That whatever ideas the mind can receive and contemplate without the help of the body, it is reasonable to conclude it can retain without the help of the body too; or else the soul, or any separate spirit, will have but little advantage by thinking. If it has no memory of its own thoughts; if it cannot lay them up for its own use, and be able to recall them upon occasion; if it cannot reflect upon what is past, and make use of its former experiences, reasonings, and contemplations, to what purpose does it think? They who make the soul a thinking thing, at this rate, will not make it a much more noble being than those do whom they condemn, for allowing it to be nothing but the subtilist parts of matter. Characters drawn on dust, that the first breath of wind effaces; or impressions made on a heap of atoms, or animal spirits, are altogether as useful, and render the subject as noble, as the thoughts of a soul that perish in thinking; that, once out of sight, are gone forever, and leave no memory of themselves behind them. Nature never makes excellent things for mean or no uses: and it is hardly to be conceived that our infinitely wise Creator should make so admirable a faculty which comes nearest the excellency of his own incomprehensible being, to be so idly and uselessly employed, at least a fourth part of its time here, as to think constantly, without remembering any of those thoughts, without doing any good to itself or others, or being any way useful to any other part of the creation, If we will examine it, we shall not find, I suppose, the motion of dull and senseless matter, any where in the universe, made so little use of and so wholly thrown away.</w:t>
      </w:r>
    </w:p>
    <w:p>
      <w:pPr>
        <w:pStyle w:val="Normal"/>
        <w:rPr>
          <w:sz w:val="22"/>
          <w:szCs w:val="22"/>
        </w:rPr>
      </w:pPr>
      <w:r>
        <w:rPr>
          <w:sz w:val="22"/>
          <w:szCs w:val="22"/>
        </w:rPr>
      </w:r>
    </w:p>
    <w:p>
      <w:pPr>
        <w:pStyle w:val="Normal"/>
        <w:rPr>
          <w:sz w:val="22"/>
          <w:szCs w:val="22"/>
        </w:rPr>
      </w:pPr>
      <w:r>
        <w:rPr>
          <w:sz w:val="22"/>
          <w:szCs w:val="22"/>
        </w:rPr>
        <w:t>II.I.21State of a child in the mother's womb. He that will suffer himself to be informed by observation and experience, and not make his own hypothesis the rule of nature, will find few signs of a soul accustomed to much thinking in a new-born child, and much fewer of any reasoning at all. And yet it is hard to imagine that the rational soul should think so much, and not reason at all. And he that will consider that infants newly come into the world spend the greatest part of their time in sleep, and are seldom awake but when either hunger calls for the teat, or some pain (the most importunate of all sensations), or some other violent impression on the body, forces the mind to perceive and attend to it;- he, I say, who considers this, will perhaps find reason to imagine that a foetus in the mother's womb differs not much from the state of a vegetable, but passes the greatest part of its time without perception or thought; doing very little but sleep in a place where it needs not seek for food, and is surrounded with liquor, always equally soft, and near of the same temper; where the eyes have no light, and the ears so shut up are not very susceptible of sounds; and where there is little or no variety, or change of objects, to move the senses.</w:t>
      </w:r>
    </w:p>
    <w:p>
      <w:pPr>
        <w:pStyle w:val="Normal"/>
        <w:rPr>
          <w:sz w:val="22"/>
          <w:szCs w:val="22"/>
        </w:rPr>
      </w:pPr>
      <w:r>
        <w:rPr>
          <w:sz w:val="22"/>
          <w:szCs w:val="22"/>
        </w:rPr>
      </w:r>
    </w:p>
    <w:p>
      <w:pPr>
        <w:pStyle w:val="Normal"/>
        <w:rPr>
          <w:sz w:val="22"/>
          <w:szCs w:val="22"/>
        </w:rPr>
      </w:pPr>
      <w:r>
        <w:rPr>
          <w:sz w:val="22"/>
          <w:szCs w:val="22"/>
        </w:rPr>
        <w:t>II.I.22 The mind thinks in proportion to the matter it gets from experience to think about. Follow a child from its birth, and observe the alterations that time makes, and you shall find, as the mind by the senses comes more and more to be furnished with ideas, it comes to be more and more awake; thinks more, the more it has matter to think on. After some time it begins to know the objects which, being most familiar with it, have made lasting impressions. Thus it comes by degrees to know the persons it daily converses with, and distinguishes them from strangers; which are instances and effects of its coming to retain and distinguish the ideas the senses convey to it. And so we may observe how the mind, by degrees, improves in these; and advances to the exercise of those other faculties of enlarging, compounding, and abstracting its ideas, and of reasoning about them, and reflecting upon all these; of which I shall have occasion to speak more hereafter.</w:t>
      </w:r>
    </w:p>
    <w:p>
      <w:pPr>
        <w:pStyle w:val="Normal"/>
        <w:rPr>
          <w:sz w:val="22"/>
          <w:szCs w:val="22"/>
        </w:rPr>
      </w:pPr>
      <w:r>
        <w:rPr>
          <w:sz w:val="22"/>
          <w:szCs w:val="22"/>
        </w:rPr>
      </w:r>
    </w:p>
    <w:p>
      <w:pPr>
        <w:pStyle w:val="Normal"/>
        <w:rPr/>
      </w:pPr>
      <w:bookmarkStart w:id="0" w:name="1"/>
      <w:r>
        <w:rPr>
          <w:sz w:val="22"/>
          <w:szCs w:val="22"/>
        </w:rPr>
        <w:t>II.XXXI.</w:t>
      </w:r>
      <w:bookmarkEnd w:id="0"/>
      <w:r>
        <w:rPr>
          <w:sz w:val="22"/>
          <w:szCs w:val="22"/>
        </w:rPr>
        <w:t xml:space="preserve">1  </w:t>
      </w:r>
      <w:r>
        <w:rPr>
          <w:i/>
          <w:iCs/>
          <w:sz w:val="22"/>
          <w:szCs w:val="22"/>
        </w:rPr>
        <w:t>Adequate ideas are such as perfectly represent their archetypes.</w:t>
      </w:r>
      <w:r>
        <w:rPr>
          <w:sz w:val="22"/>
          <w:szCs w:val="22"/>
        </w:rPr>
        <w:t xml:space="preserve"> Of our real ideas, some are adequate, and some are inadequate. Those I call adequate, which perfectly represent those archetypes which the mind supposes them taken from: which it intends them to stand for, and to which it refers them. Inadequate ideas are such, which are but a partial or incomplete representation of those archetypes to which they are referred. Upon which account it is plain, </w:t>
      </w:r>
    </w:p>
    <w:p>
      <w:pPr>
        <w:pStyle w:val="Normal"/>
        <w:rPr>
          <w:sz w:val="22"/>
          <w:szCs w:val="22"/>
        </w:rPr>
      </w:pPr>
      <w:r>
        <w:rPr>
          <w:sz w:val="22"/>
          <w:szCs w:val="22"/>
        </w:rPr>
      </w:r>
      <w:bookmarkStart w:id="1" w:name="2"/>
      <w:bookmarkStart w:id="2" w:name="2"/>
    </w:p>
    <w:p>
      <w:pPr>
        <w:pStyle w:val="Normal"/>
        <w:rPr/>
      </w:pPr>
      <w:bookmarkStart w:id="3" w:name="2"/>
      <w:r>
        <w:rPr>
          <w:sz w:val="22"/>
          <w:szCs w:val="22"/>
        </w:rPr>
        <w:t>II.XXXI.2.</w:t>
      </w:r>
      <w:bookmarkEnd w:id="3"/>
      <w:r>
        <w:rPr>
          <w:sz w:val="22"/>
          <w:szCs w:val="22"/>
        </w:rPr>
        <w:t xml:space="preserve"> </w:t>
      </w:r>
      <w:r>
        <w:rPr>
          <w:i/>
          <w:iCs/>
          <w:sz w:val="22"/>
          <w:szCs w:val="22"/>
        </w:rPr>
        <w:t>Simple ideas all adequate.</w:t>
      </w:r>
      <w:r>
        <w:rPr>
          <w:sz w:val="22"/>
          <w:szCs w:val="22"/>
        </w:rPr>
        <w:t xml:space="preserve"> First, that all our simple ideas are adequate. Because, being nothing but the effects of certain powers in things, fitted and ordained by God to produce such sensations in us, they cannot but be correspondent and adequate to those powers: and we are sure they agree to the reality of things. For, if sugar produce in us the ideas which we call whiteness and sweetness, we are sure there is a power in sugar to produce those ideas in our minds, or else they could not have been produced by it. And so each sensation answering the power that operates on any of our senses, the idea so produced is a real idea, (and not a fiction of the mind, which has no power to produce any simple idea); and cannot but be adequate, since it ought only to answer that power: and so all simple ideas are adequate. It is true, the things producing in us these simple ideas are but few of them denominated by us, as if they were only the causes of them; but as if those ideas were real beings in them. For, though fire be called painful to the touch, whereby is signified the power of producing in us the idea of pain, yet it is denominated also light and hot; as if light and heat were really something in the fire, more than a power to excite these ideas in us; and therefore are called qualities in or of the fire. But these being nothing, in truth, but powers to excite such ideas in us, I must in that sense be understood, when I speak of secondary qualities as being in things; or of their ideas as being the objects that excite them in us. Such ways of speaking, though accommodated to the vulgar notions, without which one cannot be well understood, yet truly signify nothing but those powers which are in things to excite certain sensations or ideas in us. Since were there no fit organs to receive the impressions fire makes on the sight and touch, nor a mind joined to those organs to receive the ideas of light and heat by those impressions from the fire or sun, there would yet be no more light or heat in the world than there would be pain if there were no sensible creature to feel it, though the sun should continue just as it is now, and Mount AEtna flame higher than ever it did. Solidity and extension, and the termination of it, figure, with motion and rest, whereof we have the ideas, would be really in the world as they are, whether there were any sensible being to perceive them or no: and therefore we have reason to look on those as the real modifications of matter, and such as are the exciting causes of all our various sensations from bodies. But this being an inquiry not belonging to this place, I shall enter no further into it, but proceed to show what complex ideas are adequate, and what not. </w:t>
      </w:r>
    </w:p>
    <w:p>
      <w:pPr>
        <w:pStyle w:val="Normal"/>
        <w:rPr>
          <w:sz w:val="22"/>
          <w:szCs w:val="22"/>
        </w:rPr>
      </w:pPr>
      <w:r>
        <w:rPr>
          <w:sz w:val="22"/>
          <w:szCs w:val="22"/>
        </w:rPr>
      </w:r>
      <w:bookmarkStart w:id="4" w:name="3"/>
      <w:bookmarkStart w:id="5" w:name="3"/>
    </w:p>
    <w:p>
      <w:pPr>
        <w:pStyle w:val="Normal"/>
        <w:rPr/>
      </w:pPr>
      <w:bookmarkStart w:id="6" w:name="3"/>
      <w:r>
        <w:rPr>
          <w:sz w:val="22"/>
          <w:szCs w:val="22"/>
        </w:rPr>
        <w:t>II.XXXI.3.</w:t>
      </w:r>
      <w:bookmarkEnd w:id="6"/>
      <w:r>
        <w:rPr>
          <w:sz w:val="22"/>
          <w:szCs w:val="22"/>
        </w:rPr>
        <w:t xml:space="preserve"> </w:t>
      </w:r>
      <w:r>
        <w:rPr>
          <w:i/>
          <w:iCs/>
          <w:sz w:val="22"/>
          <w:szCs w:val="22"/>
        </w:rPr>
        <w:t>Modes are all adequate.</w:t>
      </w:r>
      <w:r>
        <w:rPr>
          <w:sz w:val="22"/>
          <w:szCs w:val="22"/>
        </w:rPr>
        <w:t xml:space="preserve"> Secondly, our complex ideas of modes, being voluntary collections of simple ideas, which the mind puts together, without reference to any real archetypes, or standing patterns, existing anywhere, are and cannot but be adequate ideas. Because they, not being intended for copies of things really existing, but for archetypes made by the mind, to rank and denominate things by, cannot want anything; they having each of them that combination of ideas, and thereby that perfection, which the mind intended they should: so that the mind acquiesces in them, and can find nothing wanting. Thus, by having the idea of a figure with three sides meeting at three angles, I have a complete idea, wherein I require nothing else to make it perfect. That the mind is satisfied with the perfection of this its idea is plain, in that it does not conceive that any understanding hath, or can have, a more complete or perfect idea of that thing it signifies by the word triangle, supposing it to exist, than itself has, in that complex idea of three sides and three angles, in which is contained all that is or can be essential to it, or necessary to complete it, wherever or however it exists. But in our ideas of substances it is otherwise. For there, desiring to copy things as they really do exist, and to represent to ourselves that constitution on which all their properties depend, we perceive our ideas attain not that perfection we intend: we find they still want something we should be glad were in them; and so are all inadequate. But mixed modes and relations, being archetypes without patterns, and so having nothing to represent but themselves, cannot but be adequate, everything being so to itself. He that at first put together the idea of danger perceived, absence of disorder from fear, sedate consideration of what was justly to be done, and executing that without disturbance, or being deterred by the danger of it, had certainly in his mind that complex idea made up of that combination: and intending it to be nothing else but what is, nor to have in it any other simple ideas but what it hath, it could not also but be an adequate idea: and laying this up in his memory, with the name courage annexed to it, to signify to others, and denominate from thence any action he should observe to agree with it, had thereby a standard to measure and denominate actions by, as they agreed to it. This idea, thus made and laid up for a pattern, must necessarily be adequate, being referred to nothing else but itself, nor made by any other original but the good liking and will of him that first made this combination. </w:t>
      </w:r>
    </w:p>
    <w:p>
      <w:pPr>
        <w:pStyle w:val="Normal"/>
        <w:rPr>
          <w:sz w:val="22"/>
          <w:szCs w:val="22"/>
        </w:rPr>
      </w:pPr>
      <w:r>
        <w:rPr>
          <w:sz w:val="22"/>
          <w:szCs w:val="22"/>
        </w:rPr>
      </w:r>
    </w:p>
    <w:p>
      <w:pPr>
        <w:pStyle w:val="Normal"/>
        <w:rPr/>
      </w:pPr>
      <w:r>
        <w:rPr>
          <w:sz w:val="22"/>
          <w:szCs w:val="22"/>
        </w:rPr>
        <w:t xml:space="preserve">IV.IX.3. </w:t>
      </w:r>
      <w:r>
        <w:rPr>
          <w:i/>
          <w:iCs/>
          <w:sz w:val="22"/>
          <w:szCs w:val="22"/>
        </w:rPr>
        <w:t>Our knowledge of our own existence is intuitive.</w:t>
      </w:r>
      <w:r>
        <w:rPr>
          <w:sz w:val="22"/>
          <w:szCs w:val="22"/>
        </w:rPr>
        <w:t xml:space="preserve"> As for our own existence, we perceive it so plainly and so certainly, that it neither needs nor is capable of any proof. For nothing can be more evident to us than our own existence. I think, I reason, I feel pleasure and pain: can any of these be more evident to me than my own existence? If I doubt of all other things, that very doubt makes me perceive my own existence, and will not suffer me to doubt of that. For if I know I feel pain, it is evident I have as certain perception of my own existence, as of the existence of the pain I feel: or if I know I doubt, I have as certain perception of the existence of the thing doubting, as of that thought which I call doubt. Experience then convinces us, that we have an intuitive knowledge of our own existence, and an internal infallible perception that we are. In every act of sensation, reasoning, or thinking, we are conscious to ourselves of our own being; and, in this matter, come not short of the highest degree of certainty.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7"/>
    </w:rPr>
  </w:style>
  <w:style w:type="character" w:styleId="WW8Num2z0">
    <w:name w:val="WW8Num2z0"/>
    <w:qFormat/>
    <w:rPr>
      <w:sz w:val="27"/>
    </w:rPr>
  </w:style>
  <w:style w:type="character" w:styleId="WW8Num3z0">
    <w:name w:val="WW8Num3z0"/>
    <w:qFormat/>
    <w:rPr>
      <w:sz w:val="27"/>
    </w:rPr>
  </w:style>
  <w:style w:type="character" w:styleId="WW8Num4z0">
    <w:name w:val="WW8Num4z0"/>
    <w:qFormat/>
    <w:rPr>
      <w:sz w:val="2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3:00Z</dcterms:created>
  <dc:creator>William T. Myers</dc:creator>
  <dc:description/>
  <cp:keywords/>
  <dc:language>en-US</dc:language>
  <cp:lastModifiedBy>William T. Myers</cp:lastModifiedBy>
  <dcterms:modified xsi:type="dcterms:W3CDTF">2009-10-21T19:37:00Z</dcterms:modified>
  <cp:revision>2</cp:revision>
  <dc:subject/>
  <dc:title/>
</cp:coreProperties>
</file>