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2029632213"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2021302402"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1552329628"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682083822"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2071254461"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1213542111"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977818602"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726119840"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1750301730"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957631187"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