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874180193"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599059800"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591035494"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939806253"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396331725"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372885829"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504390722"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901265842"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286932295"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61212916"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