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Study Guide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he clash of science and faith; feminism; anti-semit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The Origin of Species and the Descent of 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Social Statistics: Liberalism and Social Darwin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Why We Are Mili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Syllabus of Erro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Foundations of the Nineteenth Century: Rac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i/>
          <w:color w:val="000000"/>
          <w:sz w:val="24"/>
        </w:rPr>
        <w:tab/>
        <w:t xml:space="preserve"> Judaism in Music: Anti-Semit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i/>
          <w:color w:val="000000"/>
          <w:sz w:val="24"/>
        </w:rPr>
        <w:tab/>
        <w:t xml:space="preserve"> European Wom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/>
      </w:pPr>
      <w:r>
        <w:rPr>
          <w:color w:val="000000"/>
          <w:sz w:val="24"/>
        </w:rPr>
        <w:t xml:space="preserve">1.  Why did many people in the nineteenth century find the ideas of Darwin’s </w:t>
      </w:r>
      <w:r>
        <w:rPr>
          <w:i/>
          <w:color w:val="000000"/>
          <w:sz w:val="24"/>
        </w:rPr>
        <w:t xml:space="preserve">The Origin </w:t>
        <w:tab/>
        <w:t>of the Species</w:t>
      </w:r>
      <w:r>
        <w:rPr>
          <w:color w:val="000000"/>
          <w:sz w:val="24"/>
        </w:rPr>
        <w:t xml:space="preserve"> and </w:t>
      </w:r>
      <w:r>
        <w:rPr>
          <w:i/>
          <w:color w:val="000000"/>
          <w:sz w:val="24"/>
        </w:rPr>
        <w:t>The Descent of Man</w:t>
      </w:r>
      <w:r>
        <w:rPr>
          <w:color w:val="000000"/>
          <w:sz w:val="24"/>
        </w:rPr>
        <w:t xml:space="preserve"> so disturbing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2.  How did anti-semitism find expression in the nineteenth century?  How is it linked to </w:t>
        <w:tab/>
        <w:t>nationalis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3.  In what ways did women’s attitudes about their society begin to change in the </w:t>
        <w:tab/>
        <w:t>nineteenth century?  What problems did they face in attempting to alter their rol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 xml:space="preserve">4.  Summarize Houston Stewart Chamberlain’s argument in the section </w:t>
      </w:r>
      <w:r>
        <w:rPr>
          <w:i/>
          <w:color w:val="000000"/>
          <w:sz w:val="24"/>
        </w:rPr>
        <w:t>Foundations of the Nineteenth Century: Racis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  <w:u w:val="single"/>
        </w:rPr>
        <w:t>Identific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  <w:t>Emmeline Pankhur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  <w:t>Dreyfus Affa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  <w:t>Social Darwin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  <w:t>Russian Revolution (1905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0:33:00Z</dcterms:created>
  <dc:creator>mlester</dc:creator>
  <dc:description/>
  <cp:keywords/>
  <dc:language>en-US</dc:language>
  <cp:lastModifiedBy>Lester, Mark</cp:lastModifiedBy>
  <dcterms:modified xsi:type="dcterms:W3CDTF">2014-02-05T20:38:00Z</dcterms:modified>
  <cp:revision>9</cp:revision>
  <dc:subject/>
  <dc:title>       BIRMINGHAM-SOUTHERN COLLEGE</dc:title>
</cp:coreProperties>
</file>