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470" w:leader="none"/>
          <w:tab w:val="center" w:pos="4320" w:leader="none"/>
        </w:tabs>
        <w:suppressAutoHyphens w:val="true"/>
        <w:ind w:left="1470" w:hanging="1470"/>
        <w:jc w:val="center"/>
        <w:rPr>
          <w:sz w:val="24"/>
        </w:rPr>
      </w:pPr>
      <w:r>
        <w:rPr>
          <w:rFonts w:eastAsia="CG Times;Times New Roman"/>
          <w:sz w:val="24"/>
        </w:rPr>
        <w:t xml:space="preserve">       </w:t>
      </w:r>
      <w:r>
        <w:rPr>
          <w:sz w:val="24"/>
        </w:rPr>
        <w:t>BIRMINGHAM-SOUTHERN COLLEGE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z w:val="24"/>
        </w:rPr>
      </w:pPr>
      <w:r>
        <w:rPr>
          <w:sz w:val="24"/>
        </w:rPr>
        <w:tab/>
        <w:t>Department of History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z w:val="24"/>
        </w:rPr>
      </w:pPr>
      <w:r>
        <w:rPr>
          <w:sz w:val="24"/>
        </w:rPr>
        <w:tab/>
        <w:t>History 103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ab/>
        <w:t>European Civilization II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 xml:space="preserve">Study Guide 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rigins of World War I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i/>
          <w:i/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i/>
          <w:color w:val="000000"/>
          <w:sz w:val="24"/>
        </w:rPr>
        <w:t>The Origins of World War I: Militant Patriotism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ab/>
        <w:t xml:space="preserve"> Germany and the Coming of the Wa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color w:val="000000"/>
          <w:sz w:val="24"/>
        </w:rPr>
      </w:pPr>
      <w:r>
        <w:rPr>
          <w:i/>
          <w:color w:val="000000"/>
          <w:sz w:val="24"/>
        </w:rPr>
        <w:tab/>
        <w:t>Documents in McDonough, pp. 19-2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  <w:t xml:space="preserve">1.  What factors led to World War I?  What factors do you consider the most important?  </w:t>
        <w:tab/>
        <w:t xml:space="preserve">Why?  In what ways was World War I an outgrowth of the major trends on the </w:t>
        <w:tab/>
        <w:t>late nineteenth century such as nationalism, industrialism, and imperialism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  <w:t>2.  Which countries, if any, do you think were most responsible for the war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sz w:val="24"/>
          <w:u w:val="single"/>
        </w:rPr>
        <w:t>Identifications</w:t>
      </w: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anz Ferdin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iser Wilhel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scher thesi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20:39:00Z</dcterms:created>
  <dc:creator>mlester</dc:creator>
  <dc:description/>
  <cp:keywords/>
  <dc:language>en-US</dc:language>
  <cp:lastModifiedBy>Lester, Mark</cp:lastModifiedBy>
  <dcterms:modified xsi:type="dcterms:W3CDTF">2014-02-05T20:48:00Z</dcterms:modified>
  <cp:revision>7</cp:revision>
  <dc:subject/>
  <dc:title>       BIRMINGHAM-SOUTHERN COLLEGE</dc:title>
</cp:coreProperties>
</file>