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Study Guide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orld War I; the Russian Revolu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color w:val="000000"/>
          <w:sz w:val="24"/>
        </w:rPr>
        <w:tab/>
        <w:t xml:space="preserve"> </w:t>
      </w:r>
      <w:r>
        <w:rPr>
          <w:i/>
          <w:color w:val="000000"/>
          <w:sz w:val="24"/>
        </w:rPr>
        <w:t xml:space="preserve">Reports from </w:t>
        <w:tab/>
        <w:t>the Front: The Battle of Verdun, 191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i/>
          <w:color w:val="000000"/>
          <w:sz w:val="24"/>
        </w:rPr>
        <w:tab/>
        <w:t xml:space="preserve"> Dulce et Decorum Est: Disillusion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i/>
          <w:color w:val="000000"/>
          <w:sz w:val="24"/>
        </w:rPr>
        <w:tab/>
        <w:t xml:space="preserve"> The Home Fro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Program for the Provisional </w:t>
        <w:tab/>
        <w:t>Government in Russ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April Thesis: The Bolshevik Opposi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Speech to the Petrograd Soviet-November 8, 1917: The Bolsheviks </w:t>
        <w:tab/>
        <w:tab/>
        <w:tab/>
        <w:tab/>
        <w:tab/>
        <w:t>in Pow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World War I: The Front Lin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The Paths of Glor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i/>
          <w:color w:val="000000"/>
          <w:sz w:val="24"/>
        </w:rPr>
        <w:tab/>
        <w:t>World War I: The Home Front and Wome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Revolutionary</w:t>
        <w:tab/>
        <w:t>Propagan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 xml:space="preserve"> Women, Work and World War 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i/>
          <w:color w:val="000000"/>
          <w:sz w:val="24"/>
        </w:rPr>
        <w:tab/>
        <w:t xml:space="preserve"> The Russian Revolu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1.  How did World War I change the role of women?  What evidence do you have to </w:t>
        <w:tab/>
        <w:t>support your conclusions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2.  Explain why Germany lost World War I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 xml:space="preserve">3.  What do you see as the causes of the Russian Revolution?  How do you explain the </w:t>
        <w:tab/>
        <w:t>Bolsheviks success in that revolution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9:40:00Z</dcterms:created>
  <dc:creator>mlester</dc:creator>
  <dc:description/>
  <cp:keywords/>
  <dc:language>en-US</dc:language>
  <cp:lastModifiedBy>Mark Lester</cp:lastModifiedBy>
  <dcterms:modified xsi:type="dcterms:W3CDTF">2009-06-11T20:41:00Z</dcterms:modified>
  <cp:revision>6</cp:revision>
  <dc:subject/>
  <dc:title>       BIRMINGHAM-SOUTHERN COLLEGE</dc:title>
</cp:coreProperties>
</file>