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70" w:leader="none"/>
          <w:tab w:val="center" w:pos="4320" w:leader="none"/>
        </w:tabs>
        <w:suppressAutoHyphens w:val="true"/>
        <w:ind w:left="1470" w:hanging="1470"/>
        <w:jc w:val="center"/>
        <w:rPr>
          <w:sz w:val="24"/>
        </w:rPr>
      </w:pPr>
      <w:r>
        <w:rPr>
          <w:rFonts w:eastAsia="CG Times;Times New Roman"/>
          <w:sz w:val="24"/>
        </w:rPr>
        <w:t xml:space="preserve">       </w:t>
      </w:r>
      <w:r>
        <w:rPr>
          <w:sz w:val="24"/>
        </w:rPr>
        <w:t>BIRMINGHAM-SOUTHERN COLLEG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Department of History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History 10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ab/>
        <w:t>European Civilization II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Study Guide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  <w:t>The inter-war years:  France, Britain, Eastern Europe and the Soviet Un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/>
      </w:pPr>
      <w:r>
        <w:rPr>
          <w:color w:val="000000"/>
          <w:sz w:val="24"/>
        </w:rPr>
        <w:tab/>
        <w:t xml:space="preserve"> </w:t>
      </w:r>
      <w:r>
        <w:rPr>
          <w:i/>
          <w:color w:val="000000"/>
          <w:sz w:val="24"/>
        </w:rPr>
        <w:t>Program for the Popular Front – January 11, 193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Problems of Agrarian Policy in the U.S.S.R.: Soviet Collectiviz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/>
      </w:pPr>
      <w:r>
        <w:rPr>
          <w:i/>
          <w:color w:val="000000"/>
          <w:sz w:val="24"/>
        </w:rPr>
        <w:tab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Report to the Congress of Soviets, 1936: Soviet Democrac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i/>
          <w:color w:val="000000"/>
          <w:sz w:val="24"/>
        </w:rPr>
        <w:tab/>
        <w:t xml:space="preserve"> Dictatorship in Russia: Stalin’s Purg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 xml:space="preserve">1.  Other than the Great Depression, describe some of the problems faced by Britain and </w:t>
        <w:tab/>
        <w:t>France in the 1920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 xml:space="preserve">2.  What were Joseph Stalin’s goals in the 1920s and 1930s?  What do you think of his </w:t>
        <w:tab/>
        <w:t>method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9:55:00Z</dcterms:created>
  <dc:creator>mlester</dc:creator>
  <dc:description/>
  <cp:keywords/>
  <dc:language>en-US</dc:language>
  <cp:lastModifiedBy>Mark Lester</cp:lastModifiedBy>
  <dcterms:modified xsi:type="dcterms:W3CDTF">2009-06-11T20:43:00Z</dcterms:modified>
  <cp:revision>6</cp:revision>
  <dc:subject/>
  <dc:title>       BIRMINGHAM-SOUTHERN COLLEGE</dc:title>
</cp:coreProperties>
</file>