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70" w:leader="none"/>
          <w:tab w:val="center" w:pos="4320" w:leader="none"/>
        </w:tabs>
        <w:suppressAutoHyphens w:val="true"/>
        <w:ind w:left="1470" w:hanging="1470"/>
        <w:jc w:val="center"/>
        <w:rPr>
          <w:sz w:val="24"/>
        </w:rPr>
      </w:pPr>
      <w:r>
        <w:rPr>
          <w:rFonts w:eastAsia="CG Times;Times New Roman"/>
          <w:sz w:val="24"/>
        </w:rPr>
        <w:t xml:space="preserve">       </w:t>
      </w:r>
      <w:r>
        <w:rPr>
          <w:sz w:val="24"/>
        </w:rPr>
        <w:t>BIRMINGHAM-SOUTHERN COLLEGE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z w:val="24"/>
        </w:rPr>
      </w:pPr>
      <w:r>
        <w:rPr>
          <w:sz w:val="24"/>
        </w:rPr>
        <w:tab/>
        <w:t>Department of History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z w:val="24"/>
        </w:rPr>
      </w:pPr>
      <w:r>
        <w:rPr>
          <w:sz w:val="24"/>
        </w:rPr>
        <w:tab/>
        <w:t>History 103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ab/>
        <w:t>European Civilization II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Study Guide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2880" w:hanging="2880"/>
        <w:rPr/>
      </w:pPr>
      <w:r>
        <w:rPr>
          <w:rFonts w:eastAsia="CG Times;Times New Roman"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The inter-war years:  Italy and German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2880" w:hanging="28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2880" w:hanging="2880"/>
        <w:rPr/>
      </w:pPr>
      <w:r>
        <w:rPr>
          <w:color w:val="000000"/>
          <w:sz w:val="24"/>
        </w:rPr>
        <w:tab/>
      </w:r>
      <w:r>
        <w:rPr>
          <w:i/>
          <w:color w:val="000000"/>
          <w:sz w:val="24"/>
        </w:rPr>
        <w:t>The Road Back and the Restless Day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2880" w:hanging="288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>With Germany’s Unemploy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2880" w:hanging="288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>Decadence in the Wemar Republi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2880" w:hanging="288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>Unemployment and Politics in the Weimar Republi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2880" w:hanging="288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>Unemployment and the appeal to wom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2880" w:hanging="288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>The Doctrine of Fascis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2880" w:hanging="288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>Mein Kamp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2880" w:hanging="288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>Nazi Propaganda Pamphl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2880" w:hanging="288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>The German Woman and National Socialism [Nazism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2880" w:hanging="288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>The Theory and Practice of Hell: The Nazi Eli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2880" w:hanging="288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>The Informed Heart: Nazi Concentration Camp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2880" w:hanging="288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 xml:space="preserve"> Fascism in Western Europ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i/>
          <w:color w:val="000000"/>
          <w:sz w:val="24"/>
        </w:rPr>
        <w:tab/>
        <w:t xml:space="preserve"> The Rise of Fascism, Hitler and Nazis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 xml:space="preserve">1.  What differences do you see between Italian fascism, German Nazism, Russian </w:t>
        <w:tab/>
        <w:t>communism, and liberal democracy?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 xml:space="preserve">2.  Describe the factors that led to Hitler’s rise to power.  Do you find some factors more </w:t>
        <w:tab/>
        <w:t>important than others?  Why?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9:53:00Z</dcterms:created>
  <dc:creator>mlester</dc:creator>
  <dc:description/>
  <cp:keywords/>
  <dc:language>en-US</dc:language>
  <cp:lastModifiedBy>Mark Lester</cp:lastModifiedBy>
  <dcterms:modified xsi:type="dcterms:W3CDTF">2009-06-11T20:44:00Z</dcterms:modified>
  <cp:revision>7</cp:revision>
  <dc:subject/>
  <dc:title>       BIRMINGHAM-SOUTHERN COLLEGE</dc:title>
</cp:coreProperties>
</file>