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ppeasement (1933-193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Appeasement at Munich Attack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i/>
          <w:color w:val="000000"/>
          <w:sz w:val="24"/>
        </w:rPr>
        <w:tab/>
        <w:t xml:space="preserve"> The Origins of the Second World War: Appeasement Defended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1.  Using only the facts known to British and French leaders in the 1930s, what </w:t>
        <w:tab/>
        <w:t xml:space="preserve">arguments can be made that appeasement was the only realistic policy for Britain </w:t>
        <w:tab/>
        <w:t xml:space="preserve">and France in the 1930s?  What arguments can be made that it was an unwise </w:t>
        <w:tab/>
        <w:t>polic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02:00Z</dcterms:created>
  <dc:creator>mlester</dc:creator>
  <dc:description/>
  <cp:keywords/>
  <dc:language>en-US</dc:language>
  <cp:lastModifiedBy>Mark Lester</cp:lastModifiedBy>
  <dcterms:modified xsi:type="dcterms:W3CDTF">2009-06-11T20:46:00Z</dcterms:modified>
  <cp:revision>6</cp:revision>
  <dc:subject/>
  <dc:title>       BIRMINGHAM-SOUTHERN COLLEGE</dc:title>
</cp:coreProperties>
</file>