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BIRMINGHAM-SOUTHERN COLLEGE</w:t>
      </w:r>
    </w:p>
    <w:p>
      <w:pPr>
        <w:pStyle w:val="Normal"/>
        <w:jc w:val="center"/>
        <w:rPr/>
      </w:pPr>
      <w:r>
        <w:rPr>
          <w:sz w:val="24"/>
        </w:rPr>
        <w:t>Department of Histor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I 24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dustry, Imperialism, and World War: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istory of England from George III to the presen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y Gu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ession 11: “How is the British nation induced to embark upon such unsound business?”: Costs and benefits of the Empi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. Using the readings assigned in Arnstien (Chapter 12), summarize the arguments FOR empire (Greg, Disraeli, Chamberlain, and Kipling) and those opposed to empire (Gladstone and Hobson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In class, we will attempt to answer the following questions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2. To what extent was Britain’s prosperity in the late 1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entury dependent on its economic and political relations with its empire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. Was British industry starved for capital on account of large investments in the empire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4. Who was profiting from the empire? Who was paying the cost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9:46:00Z</dcterms:created>
  <dc:creator>Campus Computing</dc:creator>
  <dc:description/>
  <cp:keywords/>
  <dc:language>en-US</dc:language>
  <cp:lastModifiedBy>Lester, Mark</cp:lastModifiedBy>
  <dcterms:modified xsi:type="dcterms:W3CDTF">2018-03-09T22:19:00Z</dcterms:modified>
  <cp:revision>10</cp:revision>
  <dc:subject/>
  <dc:title>BIRMINGHAM-SOUTHERN COLLEGE</dc:title>
</cp:coreProperties>
</file>