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ssion 16: “If we are engaged in war, would suffer but little more than we shall suffer if we stand aside”: The Road to W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nstein, pp. 307-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1.  How do Grey and Morley differ on a policy of neutrality for Britain?  Obligations that Britain owes to France?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2. To what extent was a concern for the neutrality of Belgium a cause of Britain going to war?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3.  What does H. H. Asquith say Britain is fighting f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7:08:00Z</dcterms:created>
  <dc:creator>Campus Computing</dc:creator>
  <dc:description/>
  <cp:keywords/>
  <dc:language>en-US</dc:language>
  <cp:lastModifiedBy>Lester, Mark</cp:lastModifiedBy>
  <cp:lastPrinted>2005-04-05T17:27:00Z</cp:lastPrinted>
  <dcterms:modified xsi:type="dcterms:W3CDTF">2023-01-27T17:08:00Z</dcterms:modified>
  <cp:revision>2</cp:revision>
  <dc:subject/>
  <dc:title>BIRMINGHAM-SOUTHERN COLLEGE</dc:title>
</cp:coreProperties>
</file>