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BIRMINGHAM-SOUTHERN COLLEGE</w:t>
      </w:r>
    </w:p>
    <w:p>
      <w:pPr>
        <w:pStyle w:val="Normal"/>
        <w:jc w:val="center"/>
        <w:rPr/>
      </w:pPr>
      <w:r>
        <w:rPr>
          <w:sz w:val="22"/>
          <w:szCs w:val="22"/>
        </w:rPr>
        <w:t>Department of Histor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HI 24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dustry, Imperialism, and World War: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History of England from George III to the presen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Pre-War Events and Crises (1893-1914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93</w:t>
        <w:tab/>
        <w:tab/>
        <w:t>Franco-Russian Alliance [defensive military alliance against Germany]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02</w:t>
        <w:tab/>
        <w:tab/>
        <w:t>Anglo-Japanese Allia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04-5</w:t>
        <w:tab/>
        <w:tab/>
        <w:t>Russo-Japanese W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  <w:t>1904</w:t>
        <w:tab/>
        <w:t>Anglo-French Entente (</w:t>
      </w:r>
      <w:r>
        <w:rPr>
          <w:i/>
          <w:sz w:val="22"/>
          <w:szCs w:val="22"/>
        </w:rPr>
        <w:t>Entente Cordiale</w:t>
      </w:r>
      <w:r>
        <w:rPr>
          <w:sz w:val="22"/>
          <w:szCs w:val="22"/>
        </w:rPr>
        <w:t xml:space="preserve">) [Settled all outstanding colonial differences; not a formal treaty and had </w:t>
      </w:r>
      <w:r>
        <w:rPr>
          <w:sz w:val="22"/>
          <w:szCs w:val="22"/>
          <w:u w:val="single"/>
        </w:rPr>
        <w:t>no military provisions</w:t>
      </w:r>
      <w:r>
        <w:rPr>
          <w:sz w:val="22"/>
          <w:szCs w:val="22"/>
        </w:rPr>
        <w:t>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rPr>
          <w:i/>
          <w:i/>
          <w:sz w:val="22"/>
          <w:szCs w:val="22"/>
        </w:rPr>
      </w:pPr>
      <w:r>
        <w:rPr>
          <w:sz w:val="22"/>
          <w:szCs w:val="22"/>
        </w:rPr>
        <w:t>1905-6</w:t>
        <w:tab/>
        <w:t>Moroccan Crisis [German attempt to test the new Anglo-French Entente. Germans announce they regard Morocco as independent and will assist in maintaining independence;  British support French, and Germans back down (Algeciras Conference 1906)]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07 -</w:t>
        <w:tab/>
        <w:tab/>
        <w:t>Anglo-French military conversa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  <w:t>1907</w:t>
        <w:tab/>
        <w:t xml:space="preserve">Anglo-Russian Entente [Similar to </w:t>
      </w:r>
      <w:r>
        <w:rPr>
          <w:i/>
          <w:sz w:val="22"/>
          <w:szCs w:val="22"/>
        </w:rPr>
        <w:t xml:space="preserve">Entente Cordiale </w:t>
      </w:r>
      <w:r>
        <w:rPr>
          <w:sz w:val="22"/>
          <w:szCs w:val="22"/>
        </w:rPr>
        <w:t>– settled outstanding issues in central Asia – opened door for wider cooperation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sz w:val="22"/>
          <w:szCs w:val="22"/>
        </w:rPr>
        <w:t>1908</w:t>
        <w:tab/>
        <w:t>First Bosnian Crisis [Austria-Hungary proclaims annexation of Bosnia and Herzegovina (had been a protectorate sine 1878); Russian would liked to have intervened but Germany’s support of Austria-Hungary presents]</w:t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  <w:t>1911</w:t>
        <w:tab/>
        <w:t xml:space="preserve">Agadir Crisis [Germans send </w:t>
      </w:r>
      <w:r>
        <w:rPr>
          <w:i/>
          <w:sz w:val="22"/>
          <w:szCs w:val="22"/>
        </w:rPr>
        <w:t>Panther</w:t>
      </w:r>
      <w:r>
        <w:rPr>
          <w:sz w:val="22"/>
          <w:szCs w:val="22"/>
        </w:rPr>
        <w:t xml:space="preserve"> to Agadir to protect German “interests” and to attempt to thwart French in Morocco; French have to make considerable concessions to Germans in West Africa, to balance French gains in Morocco]</w:t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sz w:val="22"/>
          <w:szCs w:val="22"/>
        </w:rPr>
        <w:t>1912-13</w:t>
        <w:tab/>
        <w:t>Balkan Wars [First Balkan War(1912) – Greece, Serbia, and Bulgaria take all Turkish European territory except around Constantinople; Second Balkan War (1913) – Bulgarians attack Greeks and Serbs; Bulgarians have to surrender to Serbia some of the territory they won in the First War; inflames Serbian nationalism – begin to eye Bosnia (under Austr0-Hungarian control]</w:t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sz w:val="22"/>
          <w:szCs w:val="22"/>
        </w:rPr>
        <w:t>1914</w:t>
        <w:tab/>
        <w:t>June 28 – Archduke Franz Ferdinand (heir to Austrian throne) assassinated by Serbian nationalists while visiting Sarajevo, Bosni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5:58:00Z</dcterms:created>
  <dc:creator>Campus Computing</dc:creator>
  <dc:description/>
  <cp:keywords/>
  <dc:language>en-US</dc:language>
  <cp:lastModifiedBy>mlester</cp:lastModifiedBy>
  <dcterms:modified xsi:type="dcterms:W3CDTF">2007-02-01T22:54:00Z</dcterms:modified>
  <cp:revision>6</cp:revision>
  <dc:subject/>
  <dc:title>BIRMINGHAM-SOUTHERN COLLEGE</dc:title>
</cp:coreProperties>
</file>