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sion 17: “We will squeeze Germany til the pips squeek”: The Great Wa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erts, pp. 713-38 ;  Arnstein, pp. 321-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e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>1.  What made Lloyd George and effective war leader?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/>
      </w:pPr>
      <w:r>
        <w:rPr>
          <w:sz w:val="24"/>
          <w:szCs w:val="24"/>
        </w:rPr>
        <w:t>2.  What factors led to  a British victory in World War I?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>3. Describe the Treaty of Versailles.  To what extent did it further British interests? Harm th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dentif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lieffen P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danelles campa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Coupon” 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7:01:00Z</dcterms:created>
  <dc:creator>Campus Computing</dc:creator>
  <dc:description/>
  <cp:keywords/>
  <dc:language>en-US</dc:language>
  <cp:lastModifiedBy>Lester, Mark</cp:lastModifiedBy>
  <cp:lastPrinted>2004-02-06T10:43:00Z</cp:lastPrinted>
  <dcterms:modified xsi:type="dcterms:W3CDTF">2023-01-27T17:01:00Z</dcterms:modified>
  <cp:revision>3</cp:revision>
  <dc:subject/>
  <dc:title>BIRMINGHAM-SOUTHERN COLLEGE</dc:title>
</cp:coreProperties>
</file>