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Appeasement Timel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1 (September)</w:t>
        <w:tab/>
        <w:tab/>
        <w:t>Japanese invade Manchu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3 (January)</w:t>
        <w:tab/>
        <w:tab/>
        <w:t>Hitler becomes Chancellor of Germ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1934 (March)</w:t>
        <w:tab/>
        <w:t>British Defense Requirements Committee recommends rearma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4 (May)</w:t>
        <w:tab/>
        <w:tab/>
        <w:tab/>
        <w:t>World Disarmament Conference ends in fail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5 (March)</w:t>
        <w:tab/>
        <w:tab/>
        <w:tab/>
        <w:t>“Statement Relating to Defense” White Pa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5 (March)</w:t>
        <w:tab/>
        <w:tab/>
        <w:tab/>
        <w:t>Hitler announces 36-division army and con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5 (April)</w:t>
        <w:tab/>
        <w:tab/>
        <w:tab/>
        <w:t>Stressa Fr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5 (June)</w:t>
        <w:tab/>
        <w:tab/>
        <w:tab/>
        <w:t>Baldwin becomes Prime Mini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5 (June)</w:t>
        <w:tab/>
        <w:tab/>
        <w:tab/>
        <w:t>Anglo-German Naval Pa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5 (October)</w:t>
        <w:tab/>
        <w:tab/>
        <w:t>Italy invades Abyssi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5 (December)</w:t>
        <w:tab/>
        <w:tab/>
        <w:t>Hoare-Laval pact initia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6 (March)</w:t>
        <w:tab/>
        <w:tab/>
        <w:tab/>
        <w:t>Hitler occupies the Rhine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6 (July)</w:t>
        <w:tab/>
        <w:tab/>
        <w:tab/>
        <w:t>outbreak of Spanish Civil War (lasts until 19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6  (November)</w:t>
        <w:tab/>
        <w:tab/>
        <w:t>Rome-Berlin Axis announc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7 (May)</w:t>
        <w:tab/>
        <w:tab/>
        <w:tab/>
        <w:t>Neville Chamberlain becomes Prime Mini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7 (November)</w:t>
        <w:tab/>
        <w:tab/>
      </w:r>
      <w:r>
        <w:rPr>
          <w:i/>
          <w:sz w:val="24"/>
        </w:rPr>
        <w:t>Hossbach memorand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7 (December)</w:t>
        <w:tab/>
        <w:tab/>
        <w:t>Inskip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ppeasement timeline co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March)</w:t>
        <w:tab/>
        <w:tab/>
        <w:tab/>
        <w:t xml:space="preserve">Hitler carries out </w:t>
      </w:r>
      <w:r>
        <w:rPr>
          <w:i/>
          <w:sz w:val="24"/>
        </w:rPr>
        <w:t xml:space="preserve">Anschluss </w:t>
      </w:r>
      <w:r>
        <w:rPr>
          <w:sz w:val="24"/>
        </w:rPr>
        <w:t>with Aust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38 (March) </w:t>
        <w:tab/>
        <w:tab/>
        <w:tab/>
        <w:t>Chiefs of staff report help for Czechoslovakia impossi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8 (March)</w:t>
        <w:tab/>
        <w:tab/>
        <w:tab/>
      </w:r>
      <w:r>
        <w:rPr>
          <w:i/>
          <w:sz w:val="24"/>
        </w:rPr>
        <w:t>Chamberlain letter to his siste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March)</w:t>
        <w:tab/>
        <w:tab/>
        <w:tab/>
      </w:r>
      <w:r>
        <w:rPr>
          <w:i/>
          <w:sz w:val="24"/>
        </w:rPr>
        <w:t>Chamberlain statement to the House of Comm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April)</w:t>
        <w:tab/>
        <w:tab/>
        <w:tab/>
      </w:r>
      <w:r>
        <w:rPr>
          <w:i/>
          <w:sz w:val="24"/>
        </w:rPr>
        <w:t>Plans for “Operation Green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September 3)</w:t>
        <w:tab/>
        <w:tab/>
      </w:r>
      <w:r>
        <w:rPr>
          <w:i/>
          <w:sz w:val="24"/>
        </w:rPr>
        <w:t>Chamberlain Diary ent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8 (September 11)</w:t>
        <w:tab/>
        <w:tab/>
      </w:r>
      <w:r>
        <w:rPr>
          <w:i/>
          <w:sz w:val="24"/>
        </w:rPr>
        <w:t>Chamberlain diary entr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September 15)</w:t>
        <w:tab/>
        <w:tab/>
        <w:t>Chamberlain meets with Hitler at Berchtesda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September 23)</w:t>
        <w:tab/>
        <w:tab/>
        <w:t>Chamberlain meets with Hitler at Godesbe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September 27)</w:t>
        <w:tab/>
        <w:tab/>
      </w:r>
      <w:r>
        <w:rPr>
          <w:i/>
          <w:sz w:val="24"/>
        </w:rPr>
        <w:t>Chamberlain radio addr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September 29-30)</w:t>
        <w:tab/>
      </w:r>
      <w:r>
        <w:rPr>
          <w:i/>
          <w:sz w:val="24"/>
        </w:rPr>
        <w:t>Munich agree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8 (October)</w:t>
        <w:tab/>
        <w:tab/>
      </w:r>
      <w:r>
        <w:rPr>
          <w:i/>
          <w:sz w:val="24"/>
        </w:rPr>
        <w:t>Churchill statement on Mun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9 (March 15)</w:t>
        <w:tab/>
        <w:tab/>
        <w:t>German’s occupy remainder of Czechoslovak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9 (March 30)</w:t>
        <w:tab/>
        <w:tab/>
        <w:t>Britain unilaterally guarantees Polish boar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39 (August 23)</w:t>
        <w:tab/>
        <w:tab/>
        <w:t>Russo-German Pact sig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9 (September 1)</w:t>
        <w:tab/>
        <w:tab/>
        <w:t>Germany invades Po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39 (September 3)</w:t>
        <w:tab/>
        <w:tab/>
        <w:t>Britain declares war on Germ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34:00Z</dcterms:created>
  <dc:creator>Campus Computing</dc:creator>
  <dc:description/>
  <cp:keywords/>
  <dc:language>en-US</dc:language>
  <cp:lastModifiedBy>Mark Lester</cp:lastModifiedBy>
  <cp:lastPrinted>2010-04-16T14:03:00Z</cp:lastPrinted>
  <dcterms:modified xsi:type="dcterms:W3CDTF">2010-04-16T19:03:00Z</dcterms:modified>
  <cp:revision>9</cp:revision>
  <dc:subject/>
  <dc:title>BIRMINGHAM-SOUTHERN COLLEGE</dc:title>
</cp:coreProperties>
</file>