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BIRMINGHAM-SOUTHERN COLLEGE</w:t>
      </w:r>
    </w:p>
    <w:p>
      <w:pPr>
        <w:pStyle w:val="Normal"/>
        <w:jc w:val="center"/>
        <w:rPr/>
      </w:pPr>
      <w:r>
        <w:rPr>
          <w:sz w:val="24"/>
        </w:rPr>
        <w:t>Department of Histor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I 24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dustry, Imperialism, and World War: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History of England from George III to the presen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dy Gui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Session 22: “Toward a new Jerusalem”: British Labour and the establishment of the “Socialist Commonwealth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 Explain the factors led to a Labour Party victory in 194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2.  Describe in detail what was involved in the “pillars of the new commonwealth, that is, public ownership, the welfare state, and a planned econom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 Explain the factors that led to the defeat of the Labour Party in 195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Identifica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lemment Attl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r Stafford Cripp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7:03:00Z</dcterms:created>
  <dc:creator>Campus Computing</dc:creator>
  <dc:description/>
  <cp:keywords/>
  <dc:language>en-US</dc:language>
  <cp:lastModifiedBy>Lester, Mark</cp:lastModifiedBy>
  <cp:lastPrinted>2004-05-06T11:45:00Z</cp:lastPrinted>
  <dcterms:modified xsi:type="dcterms:W3CDTF">2023-01-27T17:03:00Z</dcterms:modified>
  <cp:revision>3</cp:revision>
  <dc:subject/>
  <dc:title>BIRMINGHAM-SOUTHERN COLLEGE</dc:title>
</cp:coreProperties>
</file>