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ssion 23: “Years of retreat”: Britain in the 1950s, 1960s, and 1970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berts, pp. 808-30; Arnstein, Chapter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.  Describe the electoral patterns in the 1950s.  Why did many manual laborers vote Conservative?  Why did many Labour Party supporters fail to vo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2.  Describe Britain’s “balance of payments” problem.  What caused it?  What did the government do about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.  Why didn’t Britain originally join the European community?  What factors prevented later membershi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.  What problems did Harold Wilson’s cabinet face?  What steps were taken to address these problem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 In what ways was Edward Heath a success as Prime Minister? A fail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dentif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ez Cri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4:00Z</dcterms:created>
  <dc:creator>Campus Computing</dc:creator>
  <dc:description/>
  <cp:keywords/>
  <dc:language>en-US</dc:language>
  <cp:lastModifiedBy>Lester, Mark</cp:lastModifiedBy>
  <cp:lastPrinted>2004-05-06T11:45:00Z</cp:lastPrinted>
  <dcterms:modified xsi:type="dcterms:W3CDTF">2023-01-27T17:04:00Z</dcterms:modified>
  <cp:revision>3</cp:revision>
  <dc:subject/>
  <dc:title>BIRMINGHAM-SOUTHERN COLLEGE</dc:title>
</cp:coreProperties>
</file>