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/>
      </w:pPr>
      <w:r>
        <w:rPr>
          <w:sz w:val="24"/>
        </w:rPr>
        <w:t>Department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ession 24: The “Iron Lady”: Thatcher and Thatcheris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erts, pp. 861-79; Arnstein, Chapter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1.  To what extent did Thatcher follow a consistent set of economic principles?  Can an argument be made that her policies were more a compound of trial and error?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2.  To what extent did Thatcher accomplish her original goals?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.  What factors led to Thatcher’s downfal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7:04:00Z</dcterms:created>
  <dc:creator>Campus Computing</dc:creator>
  <dc:description/>
  <cp:keywords/>
  <dc:language>en-US</dc:language>
  <cp:lastModifiedBy>Lester, Mark</cp:lastModifiedBy>
  <cp:lastPrinted>2005-05-12T08:04:00Z</cp:lastPrinted>
  <dcterms:modified xsi:type="dcterms:W3CDTF">2023-01-27T17:04:00Z</dcterms:modified>
  <cp:revision>3</cp:revision>
  <dc:subject/>
  <dc:title>BIRMINGHAM-SOUTHERN COLLEGE</dc:title>
</cp:coreProperties>
</file>