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 xml:space="preserve">For each of the following, identify which classic threat to internal validity it is.  </w:t>
      </w:r>
    </w:p>
    <w:p>
      <w:pPr>
        <w:pStyle w:val="Normal"/>
        <w:jc w:val="center"/>
        <w:rPr/>
      </w:pPr>
      <w:r>
        <w:rPr/>
        <w:t>Choose among History, Maturation, Regression, Instrumentation, Testing, Selection, Attrition</w:t>
      </w:r>
    </w:p>
    <w:p>
      <w:pPr>
        <w:pStyle w:val="Normal"/>
        <w:jc w:val="center"/>
        <w:rPr/>
      </w:pPr>
      <w:r>
        <w:rPr/>
        <w:t>Remember, don’t read too much into these; focus on the information that is given.</w:t>
      </w:r>
    </w:p>
    <w:p>
      <w:pPr>
        <w:pStyle w:val="Normal"/>
        <w:jc w:val="center"/>
        <w:rPr/>
      </w:pPr>
      <w:r>
        <w:rPr/>
      </w:r>
    </w:p>
    <w:p>
      <w:pPr>
        <w:pStyle w:val="Normal"/>
        <w:numPr>
          <w:ilvl w:val="0"/>
          <w:numId w:val="1"/>
        </w:numPr>
        <w:rPr/>
      </w:pPr>
      <w:r>
        <w:rPr/>
        <w:t xml:space="preserve">A scientist is interested in whether a new drug results in improvement in the spatial ability of rats.  She goes to the city dump and catches 10 rats, which she assigns to the experimental group (given the drug).  She then catches 10 more rats, which she assigns to the control group (given saline).  She then places all the rats in a maze and observes that the experimental rats learn the maze more slowly than the control rats. </w:t>
      </w:r>
    </w:p>
    <w:p>
      <w:pPr>
        <w:pStyle w:val="Normal"/>
        <w:rPr/>
      </w:pPr>
      <w:r>
        <w:rPr/>
      </w:r>
    </w:p>
    <w:p>
      <w:pPr>
        <w:pStyle w:val="Normal"/>
        <w:rPr/>
      </w:pPr>
      <w:r>
        <w:rPr/>
      </w:r>
    </w:p>
    <w:p>
      <w:pPr>
        <w:pStyle w:val="Normal"/>
        <w:numPr>
          <w:ilvl w:val="0"/>
          <w:numId w:val="1"/>
        </w:numPr>
        <w:rPr/>
      </w:pPr>
      <w:r>
        <w:rPr/>
        <w:t>A scientist wants to compare a Gradual Diet Plan with an Intensive Diet and Exercise Program.  He starts with 50 people on each plan who are similar initially in terms of weight, diet, and exercise.  At the end of the study, the 10 people left in the Intensive Exercise program had lost an average of 75 pounds, while the 47 people left in the Gradual plan had lost only 15 pounds.</w:t>
      </w:r>
    </w:p>
    <w:p>
      <w:pPr>
        <w:pStyle w:val="Normal"/>
        <w:rPr/>
      </w:pPr>
      <w:r>
        <w:rPr/>
      </w:r>
    </w:p>
    <w:p>
      <w:pPr>
        <w:pStyle w:val="Normal"/>
        <w:rPr/>
      </w:pPr>
      <w:r>
        <w:rPr/>
      </w:r>
    </w:p>
    <w:p>
      <w:pPr>
        <w:pStyle w:val="Normal"/>
        <w:numPr>
          <w:ilvl w:val="0"/>
          <w:numId w:val="1"/>
        </w:numPr>
        <w:rPr/>
      </w:pPr>
      <w:r>
        <w:rPr/>
        <w:t>An experimenter is interested in the effects of hunger on aggression.  She has two groups of 10 dogs housed in two separate group kennels, kennel A and kennel B.  She knows that, initially, the dogs from kennels A and B don’t differ with respect to aggression.  In her study, she takes the 10 dogs from kennel A and places them in individual cages.  She then restricts their food intake.  The 10 dogs that are left in kennel B are allowed to eat freely (assume that there is plenty of food for all the dogs).  At test, she puts a dog that had restricted food with a dog that had free access to food in the testing environment.  She monitors their behavior for signs of aggression.  The hungry dogs are more aggressive.</w:t>
      </w:r>
    </w:p>
    <w:p>
      <w:pPr>
        <w:pStyle w:val="Normal"/>
        <w:rPr/>
      </w:pPr>
      <w:r>
        <w:rPr/>
      </w:r>
    </w:p>
    <w:p>
      <w:pPr>
        <w:pStyle w:val="Normal"/>
        <w:rPr/>
      </w:pPr>
      <w:r>
        <w:rPr/>
      </w:r>
    </w:p>
    <w:p>
      <w:pPr>
        <w:pStyle w:val="Normal"/>
        <w:ind w:left="360" w:hanging="360"/>
        <w:rPr/>
      </w:pPr>
      <w:r>
        <w:rPr/>
        <w:t xml:space="preserve">4. </w:t>
        <w:tab/>
        <w:t xml:space="preserve">A researcher wants to know the effects of watching daytime television on ability to solve math problems.  Subjects are first given a pretest, then they watch three hours of daytime television, then they are given a posttest.  Consistent with the hypothesis, subjects score worse on the posttest after watching television.  </w:t>
      </w:r>
    </w:p>
    <w:p>
      <w:pPr>
        <w:pStyle w:val="Normal"/>
        <w:rPr/>
      </w:pPr>
      <w:r>
        <w:rPr/>
      </w:r>
    </w:p>
    <w:p>
      <w:pPr>
        <w:pStyle w:val="Normal"/>
        <w:rPr/>
      </w:pPr>
      <w:r>
        <w:rPr/>
      </w:r>
    </w:p>
    <w:p>
      <w:pPr>
        <w:pStyle w:val="Normal"/>
        <w:numPr>
          <w:ilvl w:val="0"/>
          <w:numId w:val="2"/>
        </w:numPr>
        <w:tabs>
          <w:tab w:val="left" w:pos="360" w:leader="none"/>
          <w:tab w:val="left" w:pos="720" w:leader="none"/>
        </w:tabs>
        <w:ind w:left="360" w:hanging="360"/>
        <w:rPr/>
      </w:pPr>
      <w:r>
        <w:rPr/>
        <w:t xml:space="preserve">Sarah is studying the effects of saccharin on weight gain in rats.  She has a group with water sweetened with sugar, and a group with water sweetened with saccharin.  At the end of the study, she weighs all the rats in an old triple-beam balance scale.  She weighs the sugar group first and the saccharin group second.  Little does Sarah know, her old scale is not balancing any more so as time goes on, the measured weight is heavier and heavier.  </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Dr. Trench notes the effects of a new lecture style on test scores.  She finds that the students in the class who scored the best on the first exam (the top 5) did worse on the second exam.  She also finds that students who scored the worst on the first exam (the bottom 5) did better on the second exam.  She concludes that her new lecture style is effective for students who are struggling, but is not effective for her brightest students.</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Janie wants to help the freshmen girls in her sorority perform better on tests.  She implements a study program to improve their test scores.  She gives the girls a standardized pretest and then after the study program she gives them the same posttest.  She finds that the freshmen girls do indeed perform better on the posttest.  She concludes that her study program was very help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4:17:00Z</dcterms:created>
  <dc:creator>Campus Computing</dc:creator>
  <dc:description/>
  <cp:keywords/>
  <dc:language>en-US</dc:language>
  <cp:lastModifiedBy>Rector, Richard V.</cp:lastModifiedBy>
  <dcterms:modified xsi:type="dcterms:W3CDTF">2018-10-31T14:17:00Z</dcterms:modified>
  <cp:revision>2</cp:revision>
  <dc:subject/>
  <dc:title>For each of the following, identify which classic threat to internal validity it is</dc:title>
</cp:coreProperties>
</file>